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9460</wp:posOffset>
                </wp:positionH>
                <wp:positionV relativeFrom="paragraph">
                  <wp:posOffset>-17145</wp:posOffset>
                </wp:positionV>
                <wp:extent cx="2228215" cy="791845"/>
                <wp:effectExtent l="5715" t="4445" r="5080" b="508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040" cy="792000"/>
                          <a:chOff x="0" y="0"/>
                          <a:chExt cx="2228040" cy="792000"/>
                        </a:xfrm>
                      </wpg:grpSpPr>
                      <wps:wsp>
                        <wps:cNvSpPr/>
                        <wps:spPr>
                          <a:xfrm>
                            <a:off x="216000" y="433080"/>
                            <a:ext cx="179640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0" h="284">
                                <a:moveTo>
                                  <a:pt x="0" y="0"/>
                                </a:moveTo>
                                <a:lnTo>
                                  <a:pt x="0" y="284"/>
                                </a:lnTo>
                                <a:lnTo>
                                  <a:pt x="3550" y="284"/>
                                </a:lnTo>
                                <a:lnTo>
                                  <a:pt x="35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8200" y="289080"/>
                            <a:ext cx="0" cy="43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289080"/>
                            <a:ext cx="28764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1440"/>
                            <a:ext cx="57456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9840" y="289080"/>
                            <a:ext cx="28836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" y="1440"/>
                            <a:ext cx="57528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237960"/>
                            <a:ext cx="24120" cy="6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35640"/>
                            <a:ext cx="49680" cy="134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265320"/>
                            <a:ext cx="36360" cy="61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78120"/>
                            <a:ext cx="36360" cy="61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300960"/>
                            <a:ext cx="46440" cy="5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135360"/>
                            <a:ext cx="92880" cy="110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345600"/>
                            <a:ext cx="5508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207000"/>
                            <a:ext cx="5508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397440"/>
                            <a:ext cx="6156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89080"/>
                            <a:ext cx="1238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453960"/>
                            <a:ext cx="68760" cy="2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379800"/>
                            <a:ext cx="68040" cy="2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514440"/>
                            <a:ext cx="7128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477000"/>
                            <a:ext cx="1411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222120"/>
                            <a:ext cx="12600" cy="70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9360"/>
                            <a:ext cx="1260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57708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57708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7480" y="453960"/>
                            <a:ext cx="68040" cy="2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0160" y="379800"/>
                            <a:ext cx="68760" cy="2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6600" y="397440"/>
                            <a:ext cx="6156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1520" y="288360"/>
                            <a:ext cx="12456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7440" y="345600"/>
                            <a:ext cx="5508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2320" y="207000"/>
                            <a:ext cx="5508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300960"/>
                            <a:ext cx="46440" cy="5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4320" y="135360"/>
                            <a:ext cx="92880" cy="110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1840" y="265320"/>
                            <a:ext cx="35640" cy="61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9120" y="78120"/>
                            <a:ext cx="36360" cy="61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6480" y="237960"/>
                            <a:ext cx="24120" cy="6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5080" y="35640"/>
                            <a:ext cx="49680" cy="134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7880" y="222120"/>
                            <a:ext cx="12600" cy="70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5320" y="9360"/>
                            <a:ext cx="1260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0800" y="514440"/>
                            <a:ext cx="7056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1920" y="477000"/>
                            <a:ext cx="14148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2163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0"/>
                            <a:ext cx="0" cy="143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00000">
                            <a:off x="1100880" y="83880"/>
                            <a:ext cx="11808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77800">
                            <a:off x="1257480" y="136800"/>
                            <a:ext cx="11808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+3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200000">
                            <a:off x="1157040" y="180000"/>
                            <a:ext cx="117360" cy="60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+2)</w:t>
                              </w:r>
                            </w:p>
                          </w:txbxContent>
                        </wps:txbx>
                        <wps:bodyPr wrap="none" lIns="158760" rIns="158760" tIns="-21600" bIns="-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000000">
                            <a:off x="1382760" y="242640"/>
                            <a:ext cx="11736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+5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182600">
                            <a:off x="1462320" y="388440"/>
                            <a:ext cx="11736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+7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400000">
                            <a:off x="1274040" y="248400"/>
                            <a:ext cx="11808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+4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600000">
                            <a:off x="1361520" y="352800"/>
                            <a:ext cx="11736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+6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789800">
                            <a:off x="1406160" y="474480"/>
                            <a:ext cx="11736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+8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800000">
                            <a:off x="632880" y="480600"/>
                            <a:ext cx="11700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-8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977800">
                            <a:off x="678240" y="352440"/>
                            <a:ext cx="117360" cy="60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-6)</w:t>
                              </w:r>
                            </w:p>
                          </w:txbxContent>
                        </wps:txbx>
                        <wps:bodyPr wrap="none" lIns="158760" rIns="158760" tIns="-21600" bIns="-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400000">
                            <a:off x="569520" y="388440"/>
                            <a:ext cx="11700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-7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200000">
                            <a:off x="770760" y="247680"/>
                            <a:ext cx="11736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-4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000000">
                            <a:off x="934560" y="75960"/>
                            <a:ext cx="117000" cy="60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-1)</w:t>
                              </w:r>
                            </w:p>
                          </w:txbxContent>
                        </wps:txbx>
                        <wps:bodyPr wrap="none" lIns="158760" rIns="158760" tIns="-21600" bIns="-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600000">
                            <a:off x="649800" y="239040"/>
                            <a:ext cx="11700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-5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800000">
                            <a:off x="779400" y="131760"/>
                            <a:ext cx="11808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-3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400000">
                            <a:off x="879480" y="181080"/>
                            <a:ext cx="11736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-2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155520"/>
                            <a:ext cx="118080" cy="60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-21600" bIns="-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360" y="64764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4312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284">
                                <a:moveTo>
                                  <a:pt x="852" y="0"/>
                                </a:moveTo>
                                <a:lnTo>
                                  <a:pt x="710" y="284"/>
                                </a:lnTo>
                                <a:lnTo>
                                  <a:pt x="142" y="28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120" y="289440"/>
                            <a:ext cx="4312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284">
                                <a:moveTo>
                                  <a:pt x="852" y="0"/>
                                </a:moveTo>
                                <a:lnTo>
                                  <a:pt x="710" y="284"/>
                                </a:lnTo>
                                <a:lnTo>
                                  <a:pt x="142" y="28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50472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50472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576000"/>
                            <a:ext cx="66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700560"/>
                            <a:ext cx="67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738360"/>
                            <a:ext cx="67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577080"/>
                            <a:ext cx="67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3480" y="543600"/>
                            <a:ext cx="0" cy="66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8pt;margin-top:-1.35pt;width:175.45pt;height:62.3pt" coordorigin="7196,-27" coordsize="3509,1246">
                <v:shape id="shape_0" coordsize="3550,284" path="m0,0l0,284l3550,284l3550,0e" stroked="t" o:allowincell="f" style="position:absolute;left:7536;top:655;width:2828;height:452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line id="shape_0" from="8894,428" to="8894,1106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square" side="left"/>
                </v:line>
                <v:rect id="shape_0" coordsize="10800,10800" path="l0,21600xee" stroked="t" o:allowincell="f" style="position:absolute;left:8894;top:428;width:452;height:453;mso-wrap-style:none;v-text-anchor:middle">
                  <v:fill o:detectmouseclick="t" on="false"/>
                  <v:stroke color="black" weight="9360" joinstyle="miter" endcap="flat"/>
                  <w10:wrap type="square" side="left"/>
                </v:rect>
                <v:rect id="shape_0" coordsize="10800,10800" path="l0,21600xee" stroked="t" o:allowincell="f" style="position:absolute;left:8894;top:-25;width:904;height:906;mso-wrap-style:none;v-text-anchor:middle">
                  <v:fill o:detectmouseclick="t" on="false"/>
                  <v:stroke color="black" weight="9360" joinstyle="miter" endcap="flat"/>
                  <w10:wrap type="square" side="left"/>
                </v:rect>
                <v:rect id="shape_0" coordsize="10800,10800" path="l0,21600xee" stroked="t" o:allowincell="f" style="position:absolute;left:8440;top:428;width:453;height:453;flip:x;mso-wrap-style:none;v-text-anchor:middle">
                  <v:fill o:detectmouseclick="t" on="false"/>
                  <v:stroke color="black" weight="9360" joinstyle="miter" endcap="flat"/>
                  <w10:wrap type="square" side="left"/>
                </v:rect>
                <v:rect id="shape_0" coordsize="10800,10800" path="l0,21600xee" stroked="t" o:allowincell="f" style="position:absolute;left:7988;top:-25;width:905;height:906;flip:x;mso-wrap-style:none;v-text-anchor:middle">
                  <v:fill o:detectmouseclick="t" on="false"/>
                  <v:stroke color="black" weight="9360" joinstyle="miter" endcap="flat"/>
                  <w10:wrap type="square" side="left"/>
                </v:rect>
                <v:line id="shape_0" from="8700,348" to="8737,454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582,29" to="8659,24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610,391" to="8666,48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440,96" to="8496,192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529,447" to="8601,533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310,186" to="8455,35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459,517" to="8545,58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199,299" to="8285,371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403,599" to="8499,655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108,428" to="8302,53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360,688" to="8467,725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042,571" to="8148,608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335,783" to="8446,802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001,724" to="8222,763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795,323" to="8814,433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736,-12" to="8755,9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7988,882" to="8439,88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347,882" to="9798,88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318,688" to="9424,725" stroked="t" o:allowincell="f" style="position:absolute;flip:x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9637,571" to="9744,608" stroked="t" o:allowincell="f" style="position:absolute;flip:x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9285,599" to="9381,655" stroked="t" o:allowincell="f" style="position:absolute;flip:x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9482,427" to="9677,539" stroked="t" o:allowincell="f" style="position:absolute;flip:x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9239,517" to="9325,589" stroked="t" o:allowincell="f" style="position:absolute;flip:x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9499,299" to="9585,371" stroked="t" o:allowincell="f" style="position:absolute;flip:x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9184,447" to="9256,533" stroked="t" o:allowincell="f" style="position:absolute;flip:x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9329,186" to="9474,359" stroked="t" o:allowincell="f" style="position:absolute;flip:x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9120,391" to="9175,487" stroked="t" o:allowincell="f" style="position:absolute;flip:x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9289,96" to="9345,192" stroked="t" o:allowincell="f" style="position:absolute;flip:x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9049,348" to="9086,454" stroked="t" o:allowincell="f" style="position:absolute;flip:x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9125,29" to="9202,240" stroked="t" o:allowincell="f" style="position:absolute;flip:x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972,323" to="8991,433" stroked="t" o:allowincell="f" style="position:absolute;flip:x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9031,-12" to="9050,99" stroked="t" o:allowincell="f" style="position:absolute;flip:x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9339,783" to="9449,802" stroked="t" o:allowincell="f" style="position:absolute;flip:x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9561,724" to="9783,763" stroked="t" o:allowincell="f" style="position:absolute;flip:x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892,314" to="8892,426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892,-27" to="8892,198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8929;top:105;width:185;height:95;mso-wrap-style:none;v-text-anchor:middle;rotation:10" type="_x0000_t136">
                  <v:path textpathok="t"/>
                  <v:textpath on="t" fitshape="t" string="(+1)" style="font-family:&quot;Tahoma&quot;;font-size:10pt"/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fillcolor="black" stroked="f" o:allowincell="f" style="position:absolute;left:9176;top:188;width:185;height:95;mso-wrap-style:none;v-text-anchor:middle;rotation:30" type="_x0000_t136">
                  <v:path textpathok="t"/>
                  <v:textpath on="t" fitshape="t" string="(+3)" style="font-family:&quot;Tahoma&quot;;font-size:10pt"/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fillcolor="black" stroked="f" o:allowincell="f" style="position:absolute;left:9018;top:256;width:184;height:94;mso-wrap-style:none;v-text-anchor:middle;rotation:20" type="_x0000_t136">
                  <v:path textpathok="t"/>
                  <v:textpath on="t" fitshape="t" string="(+2)" style="font-family:&quot;Tahoma&quot;;font-size:10pt"/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fillcolor="black" stroked="f" o:allowincell="f" style="position:absolute;left:9373;top:355;width:184;height:95;mso-wrap-style:none;v-text-anchor:middle;rotation:50" type="_x0000_t136">
                  <v:path textpathok="t"/>
                  <v:textpath on="t" fitshape="t" string="(+5)" style="font-family:&quot;Tahoma&quot;;font-size:10pt"/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fillcolor="black" stroked="f" o:allowincell="f" style="position:absolute;left:9500;top:585;width:184;height:95;mso-wrap-style:none;v-text-anchor:middle;rotation:70" type="_x0000_t136">
                  <v:path textpathok="t"/>
                  <v:textpath on="t" fitshape="t" string="(+7)" style="font-family:&quot;Tahoma&quot;;font-size:10pt"/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fillcolor="black" stroked="f" o:allowincell="f" style="position:absolute;left:9203;top:364;width:185;height:95;mso-wrap-style:none;v-text-anchor:middle;rotation:40" type="_x0000_t136">
                  <v:path textpathok="t"/>
                  <v:textpath on="t" fitshape="t" string="(+4)" style="font-family:&quot;Tahoma&quot;;font-size:10pt"/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fillcolor="black" stroked="f" o:allowincell="f" style="position:absolute;left:9341;top:529;width:184;height:95;mso-wrap-style:none;v-text-anchor:middle;rotation:60" type="_x0000_t136">
                  <v:path textpathok="t"/>
                  <v:textpath on="t" fitshape="t" string="(+6)" style="font-family:&quot;Tahoma&quot;;font-size:10pt"/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fillcolor="black" stroked="f" o:allowincell="f" style="position:absolute;left:9412;top:720;width:184;height:95;mso-wrap-style:none;v-text-anchor:middle;rotation:80" type="_x0000_t136">
                  <v:path textpathok="t"/>
                  <v:textpath on="t" fitshape="t" string="(+8)" style="font-family:&quot;Tahoma&quot;;font-size:10pt"/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fillcolor="black" stroked="f" o:allowincell="f" style="position:absolute;left:8194;top:729;width:183;height:95;mso-wrap-style:none;v-text-anchor:middle;rotation:280" type="_x0000_t136">
                  <v:path textpathok="t"/>
                  <v:textpath on="t" fitshape="t" string="(-8)" style="font-family:&quot;Tahoma&quot;;font-size:10pt"/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fillcolor="black" stroked="f" o:allowincell="f" style="position:absolute;left:8265;top:528;width:184;height:94;mso-wrap-style:none;v-text-anchor:middle;rotation:299" type="_x0000_t136">
                  <v:path textpathok="t"/>
                  <v:textpath on="t" fitshape="t" string="(-6)" style="font-family:&quot;Tahoma&quot;;font-size:10pt"/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fillcolor="black" stroked="f" o:allowincell="f" style="position:absolute;left:8094;top:584;width:183;height:95;mso-wrap-style:none;v-text-anchor:middle;rotation:290" type="_x0000_t136">
                  <v:path textpathok="t"/>
                  <v:textpath on="t" fitshape="t" string="(-7)" style="font-family:&quot;Tahoma&quot;;font-size:10pt"/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fillcolor="black" stroked="f" o:allowincell="f" style="position:absolute;left:8410;top:363;width:184;height:95;mso-wrap-style:none;v-text-anchor:middle;rotation:320" type="_x0000_t136">
                  <v:path textpathok="t"/>
                  <v:textpath on="t" fitshape="t" string="(-4)" style="font-family:&quot;Tahoma&quot;;font-size:10pt"/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fillcolor="black" stroked="f" o:allowincell="f" style="position:absolute;left:8667;top:93;width:183;height:94;mso-wrap-style:none;v-text-anchor:middle;rotation:350" type="_x0000_t136">
                  <v:path textpathok="t"/>
                  <v:textpath on="t" fitshape="t" string="(-1)" style="font-family:&quot;Tahoma&quot;;font-size:10pt"/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fillcolor="black" stroked="f" o:allowincell="f" style="position:absolute;left:8219;top:349;width:183;height:95;mso-wrap-style:none;v-text-anchor:middle;rotation:310" type="_x0000_t136">
                  <v:path textpathok="t"/>
                  <v:textpath on="t" fitshape="t" string="(-5)" style="font-family:&quot;Tahoma&quot;;font-size:10pt"/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fillcolor="black" stroked="f" o:allowincell="f" style="position:absolute;left:8423;top:181;width:185;height:95;mso-wrap-style:none;v-text-anchor:middle;rotation:330" type="_x0000_t136">
                  <v:path textpathok="t"/>
                  <v:textpath on="t" fitshape="t" string="(-3)" style="font-family:&quot;Tahoma&quot;;font-size:10pt"/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fillcolor="black" stroked="f" o:allowincell="f" style="position:absolute;left:8580;top:258;width:184;height:95;mso-wrap-style:none;v-text-anchor:middle;rotation:340" type="_x0000_t136">
                  <v:path textpathok="t"/>
                  <v:textpath on="t" fitshape="t" string="(-2)" style="font-family:&quot;Tahoma&quot;;font-size:10pt"/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stroked="t" o:allowincell="f" style="position:absolute;left:8801;top:218;width:185;height:94;mso-wrap-style:none;v-text-anchor:middle" type="_x0000_t136">
                  <v:path textpathok="t"/>
                  <v:textpath on="t" fitshape="t" string="0" style="font-family:&quot;Tahoma&quot;;font-size:10pt"/>
                  <v:fill o:detectmouseclick="t" on="false"/>
                  <v:stroke color="black" weight="9360" joinstyle="miter" endcap="flat"/>
                  <w10:wrap type="square" side="left"/>
                </v:shape>
                <v:oval id="shape_0" fillcolor="white" stroked="t" o:allowincell="f" style="position:absolute;left:8784;top:993;width:225;height:226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shape id="shape_0" coordsize="852,284" path="m852,0l710,284l142,284l0,0e" stroked="t" o:allowincell="f" style="position:absolute;left:7196;top:429;width:678;height:225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shape id="shape_0" coordsize="852,284" path="m852,0l710,284l142,284l0,0e" stroked="t" o:allowincell="f" style="position:absolute;left:10026;top:429;width:678;height:225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oval id="shape_0" fillcolor="white" stroked="t" o:allowincell="f" style="position:absolute;left:7422;top:768;width:226;height:226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fillcolor="white" stroked="t" o:allowincell="f" style="position:absolute;left:10252;top:768;width:226;height:226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line id="shape_0" from="7483,880" to="7587,880" stroked="t" o:allowincell="f" style="position:absolute">
                  <v:stroke color="black" weight="28440" joinstyle="miter" endcap="flat"/>
                  <v:fill o:detectmouseclick="t" on="false"/>
                  <w10:wrap type="square" side="left"/>
                </v:line>
                <v:line id="shape_0" from="8844,1076" to="8949,1076" stroked="t" o:allowincell="f" style="position:absolute">
                  <v:stroke color="black" weight="28440" joinstyle="miter" endcap="flat"/>
                  <v:fill o:detectmouseclick="t" on="false"/>
                  <w10:wrap type="square" side="left"/>
                </v:line>
                <v:line id="shape_0" from="8844,1136" to="8949,1136" stroked="t" o:allowincell="f" style="position:absolute">
                  <v:stroke color="black" weight="28440" joinstyle="miter" endcap="flat"/>
                  <v:fill o:detectmouseclick="t" on="false"/>
                  <w10:wrap type="square" side="left"/>
                </v:line>
                <v:line id="shape_0" from="10314,882" to="10419,882" stroked="t" o:allowincell="f" style="position:absolute">
                  <v:stroke color="black" weight="28440" joinstyle="miter" endcap="flat"/>
                  <v:fill o:detectmouseclick="t" on="false"/>
                  <w10:wrap type="square" side="left"/>
                </v:line>
                <v:line id="shape_0" from="10367,829" to="10367,933" stroked="t" o:allowincell="f" style="position:absolute;flip:y">
                  <v:stroke color="black" weight="2844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w:rPr/>
        <w:tab/>
        <w:t>Pour additionner les nombres relatifs, on a conçu une machine représentée ci-contre :</w:t>
      </w:r>
    </w:p>
    <w:p>
      <w:pPr>
        <w:pStyle w:val="Normal"/>
        <w:rPr>
          <w:b/>
          <w:b/>
          <w:smallCaps/>
        </w:rPr>
      </w:pPr>
      <w:r>
        <w:rPr/>
        <w:tab/>
        <w:t>Il suffit de déposer les nombres à additionner sur les plateaux (les nombres négatifs à gauche, les nombres positifs à droite) et de regarder ce qu’indique l’aiguille.</w:t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41910</wp:posOffset>
                </wp:positionV>
                <wp:extent cx="6826885" cy="840740"/>
                <wp:effectExtent l="5715" t="63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040" cy="840600"/>
                          <a:chOff x="0" y="0"/>
                          <a:chExt cx="6827040" cy="840600"/>
                        </a:xfrm>
                      </wpg:grpSpPr>
                      <wps:wsp>
                        <wps:cNvSpPr/>
                        <wps:spPr>
                          <a:xfrm>
                            <a:off x="216000" y="486360"/>
                            <a:ext cx="179640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0" h="284">
                                <a:moveTo>
                                  <a:pt x="0" y="0"/>
                                </a:moveTo>
                                <a:lnTo>
                                  <a:pt x="0" y="284"/>
                                </a:lnTo>
                                <a:lnTo>
                                  <a:pt x="3550" y="284"/>
                                </a:lnTo>
                                <a:lnTo>
                                  <a:pt x="35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486360"/>
                            <a:ext cx="179640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0" h="284">
                                <a:moveTo>
                                  <a:pt x="0" y="0"/>
                                </a:moveTo>
                                <a:lnTo>
                                  <a:pt x="0" y="284"/>
                                </a:lnTo>
                                <a:lnTo>
                                  <a:pt x="3550" y="284"/>
                                </a:lnTo>
                                <a:lnTo>
                                  <a:pt x="35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4640" y="486360"/>
                            <a:ext cx="179640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0" h="284">
                                <a:moveTo>
                                  <a:pt x="0" y="0"/>
                                </a:moveTo>
                                <a:lnTo>
                                  <a:pt x="0" y="284"/>
                                </a:lnTo>
                                <a:lnTo>
                                  <a:pt x="3550" y="284"/>
                                </a:lnTo>
                                <a:lnTo>
                                  <a:pt x="35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8200" y="542880"/>
                            <a:ext cx="267480" cy="231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342360"/>
                            <a:ext cx="28764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54720"/>
                            <a:ext cx="57456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9840" y="342360"/>
                            <a:ext cx="28836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" y="54720"/>
                            <a:ext cx="57528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291600"/>
                            <a:ext cx="24120" cy="6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88920"/>
                            <a:ext cx="49680" cy="134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318600"/>
                            <a:ext cx="36360" cy="61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31400"/>
                            <a:ext cx="36360" cy="61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354240"/>
                            <a:ext cx="46440" cy="5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188640"/>
                            <a:ext cx="92880" cy="110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398880"/>
                            <a:ext cx="5508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260280"/>
                            <a:ext cx="5508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450720"/>
                            <a:ext cx="6156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342360"/>
                            <a:ext cx="12384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507240"/>
                            <a:ext cx="68760" cy="2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433080"/>
                            <a:ext cx="68040" cy="2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567720"/>
                            <a:ext cx="7128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530280"/>
                            <a:ext cx="1411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275760"/>
                            <a:ext cx="12600" cy="70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63000"/>
                            <a:ext cx="1260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63072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63072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7480" y="507240"/>
                            <a:ext cx="68040" cy="2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0160" y="433080"/>
                            <a:ext cx="68760" cy="2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6600" y="450720"/>
                            <a:ext cx="6156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1520" y="341640"/>
                            <a:ext cx="12456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7440" y="398880"/>
                            <a:ext cx="5508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2320" y="260280"/>
                            <a:ext cx="5508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354240"/>
                            <a:ext cx="46440" cy="5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4320" y="188640"/>
                            <a:ext cx="92880" cy="110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1840" y="318600"/>
                            <a:ext cx="35640" cy="61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9840" y="131400"/>
                            <a:ext cx="35640" cy="61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6480" y="291600"/>
                            <a:ext cx="24120" cy="6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5080" y="88920"/>
                            <a:ext cx="49680" cy="134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7880" y="275760"/>
                            <a:ext cx="12600" cy="70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5320" y="63000"/>
                            <a:ext cx="1260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0800" y="567720"/>
                            <a:ext cx="7056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1920" y="530280"/>
                            <a:ext cx="14148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27000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53280"/>
                            <a:ext cx="0" cy="143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00000">
                            <a:off x="1100880" y="137520"/>
                            <a:ext cx="11808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77800">
                            <a:off x="1257480" y="190440"/>
                            <a:ext cx="11808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+3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200000">
                            <a:off x="1157040" y="233280"/>
                            <a:ext cx="117360" cy="60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+2)</w:t>
                              </w:r>
                            </w:p>
                          </w:txbxContent>
                        </wps:txbx>
                        <wps:bodyPr wrap="none" lIns="158760" rIns="158760" tIns="-21600" bIns="-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000000">
                            <a:off x="1382760" y="295920"/>
                            <a:ext cx="11736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+5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182600">
                            <a:off x="1462320" y="442080"/>
                            <a:ext cx="11736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+7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400000">
                            <a:off x="1274040" y="301680"/>
                            <a:ext cx="11808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+4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600000">
                            <a:off x="1361520" y="406080"/>
                            <a:ext cx="11736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+6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789800">
                            <a:off x="1406160" y="527760"/>
                            <a:ext cx="11736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+8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800000">
                            <a:off x="632880" y="533880"/>
                            <a:ext cx="11700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-8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977800">
                            <a:off x="678240" y="405720"/>
                            <a:ext cx="117360" cy="60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-6)</w:t>
                              </w:r>
                            </w:p>
                          </w:txbxContent>
                        </wps:txbx>
                        <wps:bodyPr wrap="none" lIns="158760" rIns="158760" tIns="-21600" bIns="-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400000">
                            <a:off x="569520" y="442080"/>
                            <a:ext cx="11700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-7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200000">
                            <a:off x="770760" y="300960"/>
                            <a:ext cx="11736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-4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000000">
                            <a:off x="934560" y="129240"/>
                            <a:ext cx="117000" cy="60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-1)</w:t>
                              </w:r>
                            </w:p>
                          </w:txbxContent>
                        </wps:txbx>
                        <wps:bodyPr wrap="none" lIns="158760" rIns="158760" tIns="-21600" bIns="-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600000">
                            <a:off x="649800" y="292320"/>
                            <a:ext cx="11700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-5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800000">
                            <a:off x="779400" y="185400"/>
                            <a:ext cx="11808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-3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400000">
                            <a:off x="879480" y="234360"/>
                            <a:ext cx="11736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-2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208800"/>
                            <a:ext cx="118080" cy="60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-21600" bIns="-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1880" y="69660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4312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284">
                                <a:moveTo>
                                  <a:pt x="852" y="0"/>
                                </a:moveTo>
                                <a:lnTo>
                                  <a:pt x="710" y="284"/>
                                </a:lnTo>
                                <a:lnTo>
                                  <a:pt x="142" y="28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120" y="343080"/>
                            <a:ext cx="4312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284">
                                <a:moveTo>
                                  <a:pt x="852" y="0"/>
                                </a:moveTo>
                                <a:lnTo>
                                  <a:pt x="710" y="284"/>
                                </a:lnTo>
                                <a:lnTo>
                                  <a:pt x="142" y="28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55800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55800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629280"/>
                            <a:ext cx="66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749160"/>
                            <a:ext cx="67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787320"/>
                            <a:ext cx="67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630720"/>
                            <a:ext cx="67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3480" y="596880"/>
                            <a:ext cx="0" cy="66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29840" y="485640"/>
                            <a:ext cx="247680" cy="28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7520" y="342360"/>
                            <a:ext cx="28764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7520" y="54720"/>
                            <a:ext cx="57456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9160" y="342360"/>
                            <a:ext cx="28836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2240" y="54720"/>
                            <a:ext cx="57528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291600"/>
                            <a:ext cx="24120" cy="6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9520" y="88920"/>
                            <a:ext cx="49680" cy="134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160" y="318600"/>
                            <a:ext cx="36360" cy="61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131400"/>
                            <a:ext cx="36360" cy="61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354240"/>
                            <a:ext cx="46440" cy="5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188640"/>
                            <a:ext cx="92880" cy="110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398880"/>
                            <a:ext cx="5508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160" y="260280"/>
                            <a:ext cx="5508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450720"/>
                            <a:ext cx="6156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560" y="342360"/>
                            <a:ext cx="12384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507240"/>
                            <a:ext cx="68760" cy="2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433080"/>
                            <a:ext cx="68040" cy="2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567720"/>
                            <a:ext cx="7128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0520" y="530280"/>
                            <a:ext cx="1411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75760"/>
                            <a:ext cx="12600" cy="70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080" y="63000"/>
                            <a:ext cx="1260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240" y="63072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63072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6800" y="507240"/>
                            <a:ext cx="68040" cy="2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9480" y="433080"/>
                            <a:ext cx="68760" cy="2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5920" y="450720"/>
                            <a:ext cx="6156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0840" y="342360"/>
                            <a:ext cx="12456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6760" y="398880"/>
                            <a:ext cx="5508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1640" y="260280"/>
                            <a:ext cx="5508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1840" y="354240"/>
                            <a:ext cx="46440" cy="5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3640" y="188640"/>
                            <a:ext cx="92880" cy="110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1160" y="318600"/>
                            <a:ext cx="35640" cy="61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8440" y="131400"/>
                            <a:ext cx="36360" cy="61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6160" y="291600"/>
                            <a:ext cx="24120" cy="6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4400" y="88920"/>
                            <a:ext cx="49680" cy="134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7200" y="275760"/>
                            <a:ext cx="12600" cy="70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4640" y="63000"/>
                            <a:ext cx="1260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0120" y="567720"/>
                            <a:ext cx="7056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1240" y="530280"/>
                            <a:ext cx="14148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440" y="27000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440" y="53280"/>
                            <a:ext cx="0" cy="143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00000">
                            <a:off x="3400200" y="137520"/>
                            <a:ext cx="11808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77800">
                            <a:off x="3556800" y="190440"/>
                            <a:ext cx="11808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+3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200000">
                            <a:off x="3456360" y="233280"/>
                            <a:ext cx="117360" cy="60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+2)</w:t>
                              </w:r>
                            </w:p>
                          </w:txbxContent>
                        </wps:txbx>
                        <wps:bodyPr wrap="none" lIns="158760" rIns="158760" tIns="-21600" bIns="-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000000">
                            <a:off x="3682080" y="295920"/>
                            <a:ext cx="11736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+5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182600">
                            <a:off x="3762000" y="442080"/>
                            <a:ext cx="11736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+7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400000">
                            <a:off x="3573360" y="301680"/>
                            <a:ext cx="11808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+4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600000">
                            <a:off x="3660840" y="406080"/>
                            <a:ext cx="11736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+6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789800">
                            <a:off x="3705480" y="527760"/>
                            <a:ext cx="11736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+8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800000">
                            <a:off x="2932200" y="533880"/>
                            <a:ext cx="11700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-8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977800">
                            <a:off x="2977560" y="405720"/>
                            <a:ext cx="117360" cy="60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-6)</w:t>
                              </w:r>
                            </w:p>
                          </w:txbxContent>
                        </wps:txbx>
                        <wps:bodyPr wrap="none" lIns="158760" rIns="158760" tIns="-21600" bIns="-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400000">
                            <a:off x="2868840" y="442080"/>
                            <a:ext cx="11700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-7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200000">
                            <a:off x="3070440" y="300960"/>
                            <a:ext cx="11736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-4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000000">
                            <a:off x="3233880" y="129240"/>
                            <a:ext cx="117000" cy="60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-1)</w:t>
                              </w:r>
                            </w:p>
                          </w:txbxContent>
                        </wps:txbx>
                        <wps:bodyPr wrap="none" lIns="158760" rIns="158760" tIns="-21600" bIns="-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600000">
                            <a:off x="2949120" y="292320"/>
                            <a:ext cx="11700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-5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800000">
                            <a:off x="3078720" y="185400"/>
                            <a:ext cx="11808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-3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400000">
                            <a:off x="3178800" y="234360"/>
                            <a:ext cx="11736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-2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8480" y="208800"/>
                            <a:ext cx="118080" cy="60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-21600" bIns="-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1200" y="69660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343080"/>
                            <a:ext cx="4312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284">
                                <a:moveTo>
                                  <a:pt x="852" y="0"/>
                                </a:moveTo>
                                <a:lnTo>
                                  <a:pt x="710" y="284"/>
                                </a:lnTo>
                                <a:lnTo>
                                  <a:pt x="142" y="28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440" y="343080"/>
                            <a:ext cx="4312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284">
                                <a:moveTo>
                                  <a:pt x="852" y="0"/>
                                </a:moveTo>
                                <a:lnTo>
                                  <a:pt x="710" y="284"/>
                                </a:lnTo>
                                <a:lnTo>
                                  <a:pt x="142" y="28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960" y="55800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9720" y="55800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629280"/>
                            <a:ext cx="66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749160"/>
                            <a:ext cx="67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787320"/>
                            <a:ext cx="67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9320" y="630720"/>
                            <a:ext cx="67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2800" y="596880"/>
                            <a:ext cx="0" cy="66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32120" y="379080"/>
                            <a:ext cx="144720" cy="39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6840" y="342360"/>
                            <a:ext cx="28764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6840" y="54720"/>
                            <a:ext cx="57456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88480" y="342360"/>
                            <a:ext cx="28836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01560" y="54720"/>
                            <a:ext cx="57528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291600"/>
                            <a:ext cx="24120" cy="6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840" y="88920"/>
                            <a:ext cx="49680" cy="134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6480" y="318600"/>
                            <a:ext cx="36360" cy="61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480" y="131400"/>
                            <a:ext cx="36360" cy="61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354240"/>
                            <a:ext cx="46440" cy="5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6040" y="188640"/>
                            <a:ext cx="92880" cy="110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398880"/>
                            <a:ext cx="5508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480" y="260280"/>
                            <a:ext cx="5508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5080" y="450720"/>
                            <a:ext cx="6156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7880" y="342360"/>
                            <a:ext cx="1238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7720" y="507240"/>
                            <a:ext cx="68760" cy="2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5760" y="433080"/>
                            <a:ext cx="68040" cy="2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1880" y="567720"/>
                            <a:ext cx="7128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9840" y="530280"/>
                            <a:ext cx="1411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200" y="275760"/>
                            <a:ext cx="12600" cy="70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0" y="63000"/>
                            <a:ext cx="1260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1560" y="63072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63072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6120" y="507240"/>
                            <a:ext cx="68040" cy="2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8800" y="433080"/>
                            <a:ext cx="68760" cy="2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25240" y="450720"/>
                            <a:ext cx="6156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0160" y="341640"/>
                            <a:ext cx="12456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96080" y="398880"/>
                            <a:ext cx="5508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0960" y="260280"/>
                            <a:ext cx="5508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61160" y="354240"/>
                            <a:ext cx="46440" cy="5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2960" y="188640"/>
                            <a:ext cx="92880" cy="110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0480" y="318600"/>
                            <a:ext cx="35640" cy="61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27760" y="131400"/>
                            <a:ext cx="36360" cy="61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5480" y="291600"/>
                            <a:ext cx="24120" cy="6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3720" y="88920"/>
                            <a:ext cx="49680" cy="134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6520" y="275760"/>
                            <a:ext cx="12600" cy="70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3960" y="63000"/>
                            <a:ext cx="1260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9440" y="567720"/>
                            <a:ext cx="7056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00560" y="530280"/>
                            <a:ext cx="14148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760" y="27000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760" y="53280"/>
                            <a:ext cx="0" cy="143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00000">
                            <a:off x="5699520" y="137520"/>
                            <a:ext cx="11808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77800">
                            <a:off x="5856120" y="190440"/>
                            <a:ext cx="11808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+3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200000">
                            <a:off x="5755680" y="233280"/>
                            <a:ext cx="117360" cy="60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+2)</w:t>
                              </w:r>
                            </w:p>
                          </w:txbxContent>
                        </wps:txbx>
                        <wps:bodyPr wrap="none" lIns="158760" rIns="158760" tIns="-21600" bIns="-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000000">
                            <a:off x="5981400" y="295920"/>
                            <a:ext cx="11736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+5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182600">
                            <a:off x="6061320" y="442080"/>
                            <a:ext cx="11736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+7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400000">
                            <a:off x="5872680" y="301680"/>
                            <a:ext cx="11808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+4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600000">
                            <a:off x="5960160" y="406080"/>
                            <a:ext cx="11736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+6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789800">
                            <a:off x="6004800" y="527760"/>
                            <a:ext cx="11736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+8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800000">
                            <a:off x="5231520" y="533880"/>
                            <a:ext cx="11700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-8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977800">
                            <a:off x="5277240" y="405720"/>
                            <a:ext cx="117360" cy="60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-6)</w:t>
                              </w:r>
                            </w:p>
                          </w:txbxContent>
                        </wps:txbx>
                        <wps:bodyPr wrap="none" lIns="158760" rIns="158760" tIns="-21600" bIns="-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400000">
                            <a:off x="5168520" y="442080"/>
                            <a:ext cx="11700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-7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200000">
                            <a:off x="5369760" y="300960"/>
                            <a:ext cx="11736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-4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000000">
                            <a:off x="5533200" y="129240"/>
                            <a:ext cx="117000" cy="60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-1)</w:t>
                              </w:r>
                            </w:p>
                          </w:txbxContent>
                        </wps:txbx>
                        <wps:bodyPr wrap="none" lIns="158760" rIns="158760" tIns="-21600" bIns="-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600000">
                            <a:off x="5248440" y="292320"/>
                            <a:ext cx="11700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-5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800000">
                            <a:off x="5378040" y="185400"/>
                            <a:ext cx="11808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-3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400000">
                            <a:off x="5478120" y="234360"/>
                            <a:ext cx="117360" cy="6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-2)</w:t>
                              </w:r>
                            </w:p>
                          </w:txbxContent>
                        </wps:txbx>
                        <wps:bodyPr wrap="none" lIns="158760" rIns="158760" tIns="-20880" bIns="-20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7800" y="208800"/>
                            <a:ext cx="118080" cy="60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-21600" bIns="-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69660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343080"/>
                            <a:ext cx="4312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284">
                                <a:moveTo>
                                  <a:pt x="852" y="0"/>
                                </a:moveTo>
                                <a:lnTo>
                                  <a:pt x="710" y="284"/>
                                </a:lnTo>
                                <a:lnTo>
                                  <a:pt x="142" y="28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5760" y="343080"/>
                            <a:ext cx="4312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284">
                                <a:moveTo>
                                  <a:pt x="852" y="0"/>
                                </a:moveTo>
                                <a:lnTo>
                                  <a:pt x="710" y="284"/>
                                </a:lnTo>
                                <a:lnTo>
                                  <a:pt x="142" y="28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2280" y="55800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9400" y="55800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0" y="629280"/>
                            <a:ext cx="66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8680" y="749160"/>
                            <a:ext cx="67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8680" y="787320"/>
                            <a:ext cx="67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8640" y="630720"/>
                            <a:ext cx="67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12120" y="596880"/>
                            <a:ext cx="0" cy="66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8040" y="247680"/>
                            <a:ext cx="295200" cy="2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+5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080" y="4320"/>
                            <a:ext cx="295200" cy="2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-1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4880" y="232920"/>
                            <a:ext cx="295200" cy="2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+4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080" y="242640"/>
                            <a:ext cx="295200" cy="2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-5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040" y="0"/>
                            <a:ext cx="295200" cy="2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+2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4160" y="242640"/>
                            <a:ext cx="295200" cy="2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-7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3.3pt;width:537.55pt;height:66.2pt" coordorigin="72,66" coordsize="10751,1324">
                <v:shape id="shape_0" coordsize="3550,284" path="m0,0l0,284l3550,284l3550,0e" stroked="t" o:allowincell="f" style="position:absolute;left:412;top:832;width:2828;height:4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550,284" path="m0,0l0,284l3550,284l3550,0e" stroked="t" o:allowincell="f" style="position:absolute;left:4033;top:832;width:2828;height:4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550,284" path="m0,0l0,284l3550,284l3550,0e" stroked="t" o:allowincell="f" style="position:absolute;left:7654;top:832;width:2828;height:4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770,921" to="2190,1284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770;top:605;width:452;height:45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770;top:152;width:904;height:90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316;top:605;width:453;height:45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64;top:152;width:905;height:906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576,525" to="1613,6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58,206" to="1535,4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86,567" to="1542,6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16,273" to="1372,3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05,624" to="1477,7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86,363" to="1331,5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35,694" to="1421,7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75,476" to="1161,5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776" to="1375,8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84,605" to="1178,7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36,865" to="1343,9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8,748" to="1024,7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11,960" to="1322,9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7,901" to="1098,9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71,500" to="1690,6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12,165" to="1631,2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4,1059" to="1315,1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3,1059" to="2674,1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4,865" to="2300,9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513,748" to="2620,78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161,776" to="2257,83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58,604" to="2553,71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115,694" to="2201,76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75,476" to="2461,54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060,624" to="2132,71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205,363" to="2350,53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996,567" to="2051,66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166,273" to="2221,36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925,525" to="1962,63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001,206" to="2078,41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848,500" to="1867,61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907,165" to="1926,27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215,960" to="2325,97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437,901" to="2659,94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68,491" to="1768,6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68,150" to="1768,3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805;top:282;width:185;height:95;mso-wrap-style:none;v-text-anchor:middle;rotation:10" type="_x0000_t136">
                  <v:path textpathok="t"/>
                  <v:textpath on="t" fitshape="t" string="(+1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052;top:365;width:185;height:95;mso-wrap-style:none;v-text-anchor:middle;rotation:30" type="_x0000_t136">
                  <v:path textpathok="t"/>
                  <v:textpath on="t" fitshape="t" string="(+3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894;top:433;width:184;height:94;mso-wrap-style:none;v-text-anchor:middle;rotation:20" type="_x0000_t136">
                  <v:path textpathok="t"/>
                  <v:textpath on="t" fitshape="t" string="(+2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249;top:531;width:184;height:95;mso-wrap-style:none;v-text-anchor:middle;rotation:50" type="_x0000_t136">
                  <v:path textpathok="t"/>
                  <v:textpath on="t" fitshape="t" string="(+5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376;top:762;width:184;height:95;mso-wrap-style:none;v-text-anchor:middle;rotation:70" type="_x0000_t136">
                  <v:path textpathok="t"/>
                  <v:textpath on="t" fitshape="t" string="(+7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079;top:541;width:185;height:95;mso-wrap-style:none;v-text-anchor:middle;rotation:40" type="_x0000_t136">
                  <v:path textpathok="t"/>
                  <v:textpath on="t" fitshape="t" string="(+4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217;top:706;width:184;height:95;mso-wrap-style:none;v-text-anchor:middle;rotation:60" type="_x0000_t136">
                  <v:path textpathok="t"/>
                  <v:textpath on="t" fitshape="t" string="(+6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288;top:897;width:184;height:95;mso-wrap-style:none;v-text-anchor:middle;rotation:80" type="_x0000_t136">
                  <v:path textpathok="t"/>
                  <v:textpath on="t" fitshape="t" string="(+8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070;top:905;width:183;height:95;mso-wrap-style:none;v-text-anchor:middle;rotation:280" type="_x0000_t136">
                  <v:path textpathok="t"/>
                  <v:textpath on="t" fitshape="t" string="(-8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141;top:705;width:184;height:94;mso-wrap-style:none;v-text-anchor:middle;rotation:299" type="_x0000_t136">
                  <v:path textpathok="t"/>
                  <v:textpath on="t" fitshape="t" string="(-6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970;top:761;width:183;height:95;mso-wrap-style:none;v-text-anchor:middle;rotation:290" type="_x0000_t136">
                  <v:path textpathok="t"/>
                  <v:textpath on="t" fitshape="t" string="(-7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286;top:540;width:184;height:95;mso-wrap-style:none;v-text-anchor:middle;rotation:320" type="_x0000_t136">
                  <v:path textpathok="t"/>
                  <v:textpath on="t" fitshape="t" string="(-4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543;top:270;width:183;height:94;mso-wrap-style:none;v-text-anchor:middle;rotation:350" type="_x0000_t136">
                  <v:path textpathok="t"/>
                  <v:textpath on="t" fitshape="t" string="(-1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095;top:526;width:183;height:95;mso-wrap-style:none;v-text-anchor:middle;rotation:310" type="_x0000_t136">
                  <v:path textpathok="t"/>
                  <v:textpath on="t" fitshape="t" string="(-5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299;top:358;width:185;height:95;mso-wrap-style:none;v-text-anchor:middle;rotation:330" type="_x0000_t136">
                  <v:path textpathok="t"/>
                  <v:textpath on="t" fitshape="t" string="(-3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456;top:434;width:184;height:95;mso-wrap-style:none;v-text-anchor:middle;rotation:340" type="_x0000_t136">
                  <v:path textpathok="t"/>
                  <v:textpath on="t" fitshape="t" string="(-2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stroked="t" o:allowincell="f" style="position:absolute;left:1677;top:395;width:185;height:94;mso-wrap-style:none;v-text-anchor:middle" type="_x0000_t136">
                  <v:path textpathok="t"/>
                  <v:textpath on="t" fitshape="t" string="0" style="font-family:&quot;Tahoma&quot;;font-size:10pt"/>
                  <v:fill o:detectmouseclick="t" on="false"/>
                  <v:stroke color="black" weight="9360" joinstyle="miter" endcap="flat"/>
                  <w10:wrap type="none"/>
                </v:shape>
                <v:oval id="shape_0" fillcolor="white" stroked="t" o:allowincell="f" style="position:absolute;left:1650;top:1163;width:225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852,284" path="m852,0l710,284l142,284l0,0e" stroked="t" o:allowincell="f" style="position:absolute;left:72;top:606;width:678;height:2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52,284" path="m852,0l710,284l142,284l0,0e" stroked="t" o:allowincell="f" style="position:absolute;left:2902;top:606;width:678;height:2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298;top:945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28;top:945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9,1057" to="463,10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710,1246" to="1815,124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710,1306" to="1815,13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190,1059" to="3295,10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243,1006" to="3243,111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001,831" to="5390,1284" stroked="t" o:allowincell="f" style="position:absolute;flip:x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391;top:605;width:452;height:45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391;top:152;width:904;height:90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937;top:605;width:453;height:45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485;top:152;width:905;height:906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197,525" to="5234,6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79,206" to="5156,4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07,567" to="5163,6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37,273" to="4993,3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26,624" to="5098,7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07,363" to="4952,5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56,694" to="5042,7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96,476" to="4782,5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00,776" to="4996,8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05,605" to="4799,7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57,865" to="4964,9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39,748" to="4645,7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32,960" to="4943,9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98,901" to="4719,9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92,500" to="5311,6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33,165" to="5252,2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85,1059" to="4936,1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4,1059" to="6295,1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5,865" to="5921,9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134,748" to="6241,78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782,776" to="5878,83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979,605" to="6174,71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736,694" to="5822,76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996,476" to="6082,54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681,624" to="5753,71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826,363" to="5971,53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617,567" to="5672,66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786,273" to="5842,36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546,525" to="5583,63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622,206" to="5699,41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469,500" to="5488,61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528,165" to="5547,27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836,960" to="5946,97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058,901" to="6280,94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389,491" to="5389,6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89,150" to="5389,3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426;top:282;width:185;height:95;mso-wrap-style:none;v-text-anchor:middle;rotation:10" type="_x0000_t136">
                  <v:path textpathok="t"/>
                  <v:textpath on="t" fitshape="t" string="(+1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673;top:365;width:185;height:95;mso-wrap-style:none;v-text-anchor:middle;rotation:30" type="_x0000_t136">
                  <v:path textpathok="t"/>
                  <v:textpath on="t" fitshape="t" string="(+3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515;top:433;width:184;height:94;mso-wrap-style:none;v-text-anchor:middle;rotation:20" type="_x0000_t136">
                  <v:path textpathok="t"/>
                  <v:textpath on="t" fitshape="t" string="(+2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870;top:531;width:184;height:95;mso-wrap-style:none;v-text-anchor:middle;rotation:50" type="_x0000_t136">
                  <v:path textpathok="t"/>
                  <v:textpath on="t" fitshape="t" string="(+5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997;top:762;width:184;height:95;mso-wrap-style:none;v-text-anchor:middle;rotation:70" type="_x0000_t136">
                  <v:path textpathok="t"/>
                  <v:textpath on="t" fitshape="t" string="(+7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700;top:541;width:185;height:95;mso-wrap-style:none;v-text-anchor:middle;rotation:40" type="_x0000_t136">
                  <v:path textpathok="t"/>
                  <v:textpath on="t" fitshape="t" string="(+4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838;top:706;width:184;height:95;mso-wrap-style:none;v-text-anchor:middle;rotation:60" type="_x0000_t136">
                  <v:path textpathok="t"/>
                  <v:textpath on="t" fitshape="t" string="(+6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909;top:897;width:184;height:95;mso-wrap-style:none;v-text-anchor:middle;rotation:80" type="_x0000_t136">
                  <v:path textpathok="t"/>
                  <v:textpath on="t" fitshape="t" string="(+8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4691;top:905;width:183;height:95;mso-wrap-style:none;v-text-anchor:middle;rotation:280" type="_x0000_t136">
                  <v:path textpathok="t"/>
                  <v:textpath on="t" fitshape="t" string="(-8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4762;top:705;width:184;height:94;mso-wrap-style:none;v-text-anchor:middle;rotation:299" type="_x0000_t136">
                  <v:path textpathok="t"/>
                  <v:textpath on="t" fitshape="t" string="(-6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4591;top:761;width:183;height:95;mso-wrap-style:none;v-text-anchor:middle;rotation:290" type="_x0000_t136">
                  <v:path textpathok="t"/>
                  <v:textpath on="t" fitshape="t" string="(-7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4907;top:540;width:184;height:95;mso-wrap-style:none;v-text-anchor:middle;rotation:320" type="_x0000_t136">
                  <v:path textpathok="t"/>
                  <v:textpath on="t" fitshape="t" string="(-4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64;top:270;width:183;height:94;mso-wrap-style:none;v-text-anchor:middle;rotation:350" type="_x0000_t136">
                  <v:path textpathok="t"/>
                  <v:textpath on="t" fitshape="t" string="(-1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4716;top:526;width:183;height:95;mso-wrap-style:none;v-text-anchor:middle;rotation:310" type="_x0000_t136">
                  <v:path textpathok="t"/>
                  <v:textpath on="t" fitshape="t" string="(-5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4920;top:358;width:185;height:95;mso-wrap-style:none;v-text-anchor:middle;rotation:330" type="_x0000_t136">
                  <v:path textpathok="t"/>
                  <v:textpath on="t" fitshape="t" string="(-3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077;top:434;width:184;height:95;mso-wrap-style:none;v-text-anchor:middle;rotation:340" type="_x0000_t136">
                  <v:path textpathok="t"/>
                  <v:textpath on="t" fitshape="t" string="(-2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stroked="t" o:allowincell="f" style="position:absolute;left:5298;top:395;width:185;height:94;mso-wrap-style:none;v-text-anchor:middle" type="_x0000_t136">
                  <v:path textpathok="t"/>
                  <v:textpath on="t" fitshape="t" string="0" style="font-family:&quot;Tahoma&quot;;font-size:10pt"/>
                  <v:fill o:detectmouseclick="t" on="false"/>
                  <v:stroke color="black" weight="9360" joinstyle="miter" endcap="flat"/>
                  <w10:wrap type="none"/>
                </v:shape>
                <v:oval id="shape_0" fillcolor="white" stroked="t" o:allowincell="f" style="position:absolute;left:5271;top:1163;width:225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852,284" path="m852,0l710,284l142,284l0,0e" stroked="t" o:allowincell="f" style="position:absolute;left:3693;top:606;width:678;height:2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52,284" path="m852,0l710,284l142,284l0,0e" stroked="t" o:allowincell="f" style="position:absolute;left:6523;top:606;width:678;height:2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3919;top:945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49;top:945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80,1057" to="4084,10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331,1246" to="5436,124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331,1306" to="5436,13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811,1059" to="6916,10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864,1006" to="6864,111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784,663" to="9011,1284" stroked="t" o:allowincell="f" style="position:absolute;flip:x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9012;top:605;width:452;height:45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012;top:152;width:904;height:90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558;top:605;width:453;height:45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106;top:152;width:905;height:906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818,525" to="8855,6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00,206" to="8777,4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28,567" to="8784,6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58,273" to="8614,3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47,624" to="8719,7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28,363" to="8573,5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77,694" to="8663,7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17,476" to="8403,5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21,776" to="8617,8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26,605" to="8420,7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78,865" to="8585,9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60,748" to="8266,7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53,960" to="8564,9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19,901" to="8340,9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13,500" to="8932,6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54,165" to="8873,2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06,1059" to="8557,1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65,1059" to="9916,1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36,865" to="9542,9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755,748" to="9862,78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403,776" to="9499,83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600,604" to="9795,71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357,694" to="9443,76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617,476" to="9703,54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302,624" to="9374,71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447,363" to="9592,53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238,567" to="9293,66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407,273" to="9463,36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167,525" to="9204,63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243,206" to="9320,41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090,500" to="9109,61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149,165" to="9168,27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457,960" to="9567,97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679,901" to="9901,94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010,491" to="9010,6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10,150" to="9010,3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047;top:282;width:185;height:95;mso-wrap-style:none;v-text-anchor:middle;rotation:10" type="_x0000_t136">
                  <v:path textpathok="t"/>
                  <v:textpath on="t" fitshape="t" string="(+1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9294;top:365;width:185;height:95;mso-wrap-style:none;v-text-anchor:middle;rotation:30" type="_x0000_t136">
                  <v:path textpathok="t"/>
                  <v:textpath on="t" fitshape="t" string="(+3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9136;top:433;width:184;height:94;mso-wrap-style:none;v-text-anchor:middle;rotation:20" type="_x0000_t136">
                  <v:path textpathok="t"/>
                  <v:textpath on="t" fitshape="t" string="(+2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9491;top:531;width:184;height:95;mso-wrap-style:none;v-text-anchor:middle;rotation:50" type="_x0000_t136">
                  <v:path textpathok="t"/>
                  <v:textpath on="t" fitshape="t" string="(+5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9618;top:762;width:184;height:95;mso-wrap-style:none;v-text-anchor:middle;rotation:70" type="_x0000_t136">
                  <v:path textpathok="t"/>
                  <v:textpath on="t" fitshape="t" string="(+7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9321;top:541;width:185;height:95;mso-wrap-style:none;v-text-anchor:middle;rotation:40" type="_x0000_t136">
                  <v:path textpathok="t"/>
                  <v:textpath on="t" fitshape="t" string="(+4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9459;top:706;width:184;height:95;mso-wrap-style:none;v-text-anchor:middle;rotation:60" type="_x0000_t136">
                  <v:path textpathok="t"/>
                  <v:textpath on="t" fitshape="t" string="(+6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9530;top:897;width:184;height:95;mso-wrap-style:none;v-text-anchor:middle;rotation:80" type="_x0000_t136">
                  <v:path textpathok="t"/>
                  <v:textpath on="t" fitshape="t" string="(+8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8312;top:905;width:183;height:95;mso-wrap-style:none;v-text-anchor:middle;rotation:280" type="_x0000_t136">
                  <v:path textpathok="t"/>
                  <v:textpath on="t" fitshape="t" string="(-8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8383;top:705;width:184;height:94;mso-wrap-style:none;v-text-anchor:middle;rotation:299" type="_x0000_t136">
                  <v:path textpathok="t"/>
                  <v:textpath on="t" fitshape="t" string="(-6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8212;top:761;width:183;height:95;mso-wrap-style:none;v-text-anchor:middle;rotation:290" type="_x0000_t136">
                  <v:path textpathok="t"/>
                  <v:textpath on="t" fitshape="t" string="(-7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8528;top:540;width:184;height:95;mso-wrap-style:none;v-text-anchor:middle;rotation:320" type="_x0000_t136">
                  <v:path textpathok="t"/>
                  <v:textpath on="t" fitshape="t" string="(-4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8785;top:270;width:183;height:94;mso-wrap-style:none;v-text-anchor:middle;rotation:350" type="_x0000_t136">
                  <v:path textpathok="t"/>
                  <v:textpath on="t" fitshape="t" string="(-1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8337;top:526;width:183;height:95;mso-wrap-style:none;v-text-anchor:middle;rotation:310" type="_x0000_t136">
                  <v:path textpathok="t"/>
                  <v:textpath on="t" fitshape="t" string="(-5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8541;top:358;width:185;height:95;mso-wrap-style:none;v-text-anchor:middle;rotation:330" type="_x0000_t136">
                  <v:path textpathok="t"/>
                  <v:textpath on="t" fitshape="t" string="(-3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8698;top:434;width:184;height:95;mso-wrap-style:none;v-text-anchor:middle;rotation:340" type="_x0000_t136">
                  <v:path textpathok="t"/>
                  <v:textpath on="t" fitshape="t" string="(-2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stroked="t" o:allowincell="f" style="position:absolute;left:8919;top:395;width:185;height:94;mso-wrap-style:none;v-text-anchor:middle" type="_x0000_t136">
                  <v:path textpathok="t"/>
                  <v:textpath on="t" fitshape="t" string="0" style="font-family:&quot;Tahoma&quot;;font-size:10pt"/>
                  <v:fill o:detectmouseclick="t" on="false"/>
                  <v:stroke color="black" weight="9360" joinstyle="miter" endcap="flat"/>
                  <w10:wrap type="none"/>
                </v:shape>
                <v:oval id="shape_0" fillcolor="white" stroked="t" o:allowincell="f" style="position:absolute;left:8892;top:1163;width:225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852,284" path="m852,0l710,284l142,284l0,0e" stroked="t" o:allowincell="f" style="position:absolute;left:7314;top:606;width:678;height:2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52,284" path="m852,0l710,284l142,284l0,0e" stroked="t" o:allowincell="f" style="position:absolute;left:10144;top:606;width:678;height:2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7540;top:945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370;top:945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601,1057" to="7705,10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952,1246" to="9057,124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952,1306" to="9057,13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432,1059" to="10537,10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485,1006" to="10485,111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014;top:456;width:464;height:344;mso-wrap-style:none;v-text-anchor:middle" type="_x0000_t136">
                  <v:path textpathok="t"/>
                  <v:textpath on="t" fitshape="t" string="(+5)" style="font-family:&quot;Tahoma&quot;;font-size:14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801;top:73;width:464;height:344;mso-wrap-style:none;v-text-anchor:middle" type="_x0000_t136">
                  <v:path textpathok="t"/>
                  <v:textpath on="t" fitshape="t" string="(-1)" style="font-family:&quot;Tahoma&quot;;font-size:14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0253;top:433;width:464;height:344;mso-wrap-style:none;v-text-anchor:middle" type="_x0000_t136">
                  <v:path textpathok="t"/>
                  <v:textpath on="t" fitshape="t" string="(+4)" style="font-family:&quot;Tahoma&quot;;font-size:14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801;top:448;width:464;height:344;mso-wrap-style:none;v-text-anchor:middle" type="_x0000_t136">
                  <v:path textpathok="t"/>
                  <v:textpath on="t" fitshape="t" string="(-5)" style="font-family:&quot;Tahoma&quot;;font-size:14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014;top:66;width:464;height:344;mso-wrap-style:none;v-text-anchor:middle" type="_x0000_t136">
                  <v:path textpathok="t"/>
                  <v:textpath on="t" fitshape="t" string="(+2)" style="font-family:&quot;Tahoma&quot;;font-size:14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7417;top:448;width:464;height:344;mso-wrap-style:none;v-text-anchor:middle" type="_x0000_t136">
                  <v:path textpathok="t"/>
                  <v:textpath on="t" fitshape="t" string="(-7)" style="font-family:&quot;Tahoma&quot;;font-size:14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center" w:pos="1701" w:leader="none"/>
          <w:tab w:val="center" w:pos="5387" w:leader="none"/>
          <w:tab w:val="center" w:pos="9072" w:leader="none"/>
        </w:tabs>
        <w:rPr/>
      </w:pPr>
      <w:r>
        <w:rPr/>
        <w:tab/>
        <w:tab/>
        <w:t xml:space="preserve">(+2) + (+5) = </w:t>
      </w:r>
      <w:r>
        <w:rPr>
          <w:b/>
        </w:rPr>
        <w:t>(+7)</w:t>
      </w:r>
      <w:r>
        <w:rPr/>
        <w:tab/>
        <w:t xml:space="preserve">(-1) + (-5) = </w:t>
      </w:r>
      <w:r>
        <w:rPr>
          <w:b/>
        </w:rPr>
        <w:t>(-6)</w:t>
      </w:r>
      <w:r>
        <w:rPr/>
        <w:tab/>
        <w:t xml:space="preserve">(-7) + (+4) = </w:t>
      </w:r>
      <w:r>
        <w:rPr>
          <w:b/>
        </w:rPr>
        <w:t>(-3)</w:t>
      </w:r>
    </w:p>
    <w:p>
      <w:pPr>
        <w:pStyle w:val="Normal"/>
        <w:rPr/>
      </w:pPr>
      <w:r>
        <w:rPr/>
        <w:tab/>
        <w:t>Ainsi, si les deux nombres sont de même signe, leurs « masse » s’ajoutent, et le résultat a le même signe que les deux nombres. Par contre, si les deux nombres sont de signe contraire, le résultat aura le « masse » de leur différence, et c’est le plus « lourd » qui déterminera le sig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1B.1</w:t>
      </w:r>
    </w:p>
    <w:p>
      <w:pPr>
        <w:pStyle w:val="Normal"/>
        <w:rPr/>
      </w:pPr>
      <w:r>
        <w:rPr/>
        <w:tab/>
        <w:t>Placer l’aiguille dans la bonne position puis trouver le résultat des sommes suivantes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3950</wp:posOffset>
                </wp:positionH>
                <wp:positionV relativeFrom="paragraph">
                  <wp:posOffset>96520</wp:posOffset>
                </wp:positionV>
                <wp:extent cx="574675" cy="575945"/>
                <wp:effectExtent l="1270" t="5715" r="444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8.5pt;margin-top:7.6pt;width:45.2pt;height:45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640</wp:posOffset>
                </wp:positionH>
                <wp:positionV relativeFrom="paragraph">
                  <wp:posOffset>96520</wp:posOffset>
                </wp:positionV>
                <wp:extent cx="575310" cy="575945"/>
                <wp:effectExtent l="5080" t="571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528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.2pt;margin-top:7.6pt;width:45.25pt;height:45.3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5830</wp:posOffset>
                </wp:positionH>
                <wp:positionV relativeFrom="paragraph">
                  <wp:posOffset>130810</wp:posOffset>
                </wp:positionV>
                <wp:extent cx="49530" cy="134620"/>
                <wp:effectExtent l="3175" t="1270" r="317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134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0.3pt" to="76.75pt,2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3620</wp:posOffset>
                </wp:positionH>
                <wp:positionV relativeFrom="paragraph">
                  <wp:posOffset>104775</wp:posOffset>
                </wp:positionV>
                <wp:extent cx="12700" cy="71120"/>
                <wp:effectExtent l="3175" t="1270" r="317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8.25pt" to="81.55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70635</wp:posOffset>
                </wp:positionH>
                <wp:positionV relativeFrom="paragraph">
                  <wp:posOffset>130810</wp:posOffset>
                </wp:positionV>
                <wp:extent cx="49530" cy="134620"/>
                <wp:effectExtent l="3175" t="1270" r="317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80" cy="134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10.3pt" to="103.9pt,20.8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0945</wp:posOffset>
                </wp:positionH>
                <wp:positionV relativeFrom="paragraph">
                  <wp:posOffset>104775</wp:posOffset>
                </wp:positionV>
                <wp:extent cx="12700" cy="71120"/>
                <wp:effectExtent l="3175" t="1270" r="317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8.25pt" to="96.3pt,13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22680</wp:posOffset>
                </wp:positionH>
                <wp:positionV relativeFrom="paragraph">
                  <wp:posOffset>95250</wp:posOffset>
                </wp:positionV>
                <wp:extent cx="0" cy="14351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7.5pt" to="88.4pt,1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3285</wp:posOffset>
                </wp:positionH>
                <wp:positionV relativeFrom="paragraph">
                  <wp:posOffset>96520</wp:posOffset>
                </wp:positionV>
                <wp:extent cx="574675" cy="575945"/>
                <wp:effectExtent l="1270" t="5715" r="444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9.55pt;margin-top:7.6pt;width:45.2pt;height:45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47975</wp:posOffset>
                </wp:positionH>
                <wp:positionV relativeFrom="paragraph">
                  <wp:posOffset>96520</wp:posOffset>
                </wp:positionV>
                <wp:extent cx="575310" cy="575945"/>
                <wp:effectExtent l="5080" t="571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528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4.25pt;margin-top:7.6pt;width:45.25pt;height:45.3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25165</wp:posOffset>
                </wp:positionH>
                <wp:positionV relativeFrom="paragraph">
                  <wp:posOffset>130810</wp:posOffset>
                </wp:positionV>
                <wp:extent cx="49530" cy="134620"/>
                <wp:effectExtent l="3175" t="1270" r="317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134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10.3pt" to="257.8pt,2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22955</wp:posOffset>
                </wp:positionH>
                <wp:positionV relativeFrom="paragraph">
                  <wp:posOffset>104775</wp:posOffset>
                </wp:positionV>
                <wp:extent cx="12700" cy="71120"/>
                <wp:effectExtent l="3175" t="1270" r="317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8.25pt" to="262.6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69970</wp:posOffset>
                </wp:positionH>
                <wp:positionV relativeFrom="paragraph">
                  <wp:posOffset>130810</wp:posOffset>
                </wp:positionV>
                <wp:extent cx="49530" cy="134620"/>
                <wp:effectExtent l="3175" t="1270" r="317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80" cy="134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pt,10.3pt" to="284.95pt,20.8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10280</wp:posOffset>
                </wp:positionH>
                <wp:positionV relativeFrom="paragraph">
                  <wp:posOffset>104775</wp:posOffset>
                </wp:positionV>
                <wp:extent cx="12700" cy="71120"/>
                <wp:effectExtent l="3175" t="1270" r="3175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25pt" to="277.35pt,13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22015</wp:posOffset>
                </wp:positionH>
                <wp:positionV relativeFrom="paragraph">
                  <wp:posOffset>95250</wp:posOffset>
                </wp:positionV>
                <wp:extent cx="0" cy="14351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5pt,7.5pt" to="269.45pt,1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722620</wp:posOffset>
                </wp:positionH>
                <wp:positionV relativeFrom="paragraph">
                  <wp:posOffset>96520</wp:posOffset>
                </wp:positionV>
                <wp:extent cx="574675" cy="575945"/>
                <wp:effectExtent l="1270" t="5715" r="444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50.6pt;margin-top:7.6pt;width:45.2pt;height:45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147310</wp:posOffset>
                </wp:positionH>
                <wp:positionV relativeFrom="paragraph">
                  <wp:posOffset>96520</wp:posOffset>
                </wp:positionV>
                <wp:extent cx="575310" cy="575945"/>
                <wp:effectExtent l="5080" t="571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528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05.3pt;margin-top:7.6pt;width:45.25pt;height:45.3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524500</wp:posOffset>
                </wp:positionH>
                <wp:positionV relativeFrom="paragraph">
                  <wp:posOffset>130810</wp:posOffset>
                </wp:positionV>
                <wp:extent cx="49530" cy="134620"/>
                <wp:effectExtent l="3175" t="1270" r="317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134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10.3pt" to="438.85pt,2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622290</wp:posOffset>
                </wp:positionH>
                <wp:positionV relativeFrom="paragraph">
                  <wp:posOffset>104775</wp:posOffset>
                </wp:positionV>
                <wp:extent cx="12700" cy="71120"/>
                <wp:effectExtent l="3175" t="1270" r="3175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7pt,8.25pt" to="443.65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869305</wp:posOffset>
                </wp:positionH>
                <wp:positionV relativeFrom="paragraph">
                  <wp:posOffset>130810</wp:posOffset>
                </wp:positionV>
                <wp:extent cx="49530" cy="134620"/>
                <wp:effectExtent l="3175" t="1270" r="3175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80" cy="134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5pt,10.3pt" to="466pt,20.8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809615</wp:posOffset>
                </wp:positionH>
                <wp:positionV relativeFrom="paragraph">
                  <wp:posOffset>104775</wp:posOffset>
                </wp:positionV>
                <wp:extent cx="12700" cy="71120"/>
                <wp:effectExtent l="3175" t="1270" r="3175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8.25pt" to="458.4pt,13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721350</wp:posOffset>
                </wp:positionH>
                <wp:positionV relativeFrom="paragraph">
                  <wp:posOffset>95250</wp:posOffset>
                </wp:positionV>
                <wp:extent cx="0" cy="143510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5pt,7.5pt" to="450.5pt,1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371.1pt;margin-top:2.6pt;width:23.2pt;height:17.2pt;mso-wrap-style:none;v-text-anchor:middle" type="_x0000_t136">
            <v:path textpathok="t"/>
            <v:textpath on="t" fitshape="t" string="(-1)" style="font-family:&quot;Tahoma&quot;;font-size:1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50.7pt;margin-top:3.3pt;width:23.2pt;height:17.2pt;mso-wrap-style:none;v-text-anchor:middle" type="_x0000_t136">
            <v:path textpathok="t"/>
            <v:textpath on="t" fitshape="t" string="(+3)" style="font-family:&quot;Tahoma&quot;;font-size:1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0760</wp:posOffset>
                </wp:positionH>
                <wp:positionV relativeFrom="paragraph">
                  <wp:posOffset>164465</wp:posOffset>
                </wp:positionV>
                <wp:extent cx="24130" cy="67945"/>
                <wp:effectExtent l="3175" t="1270" r="381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6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pt,12.95pt" to="80.65pt,1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5660</wp:posOffset>
                </wp:positionH>
                <wp:positionV relativeFrom="paragraph">
                  <wp:posOffset>4445</wp:posOffset>
                </wp:positionV>
                <wp:extent cx="36195" cy="61595"/>
                <wp:effectExtent l="3175" t="1905" r="254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0.35pt" to="68.6pt,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3110</wp:posOffset>
                </wp:positionH>
                <wp:positionV relativeFrom="paragraph">
                  <wp:posOffset>61595</wp:posOffset>
                </wp:positionV>
                <wp:extent cx="92710" cy="110490"/>
                <wp:effectExtent l="2540" t="1905" r="254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1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4.85pt" to="66.55pt,1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2625</wp:posOffset>
                </wp:positionH>
                <wp:positionV relativeFrom="paragraph">
                  <wp:posOffset>133350</wp:posOffset>
                </wp:positionV>
                <wp:extent cx="55245" cy="46355"/>
                <wp:effectExtent l="2540" t="2540" r="190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0.5pt" to="58.05pt,1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61085</wp:posOffset>
                </wp:positionH>
                <wp:positionV relativeFrom="paragraph">
                  <wp:posOffset>148590</wp:posOffset>
                </wp:positionV>
                <wp:extent cx="12700" cy="70485"/>
                <wp:effectExtent l="3175" t="1270" r="3175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5pt,11.7pt" to="84.5pt,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08125</wp:posOffset>
                </wp:positionH>
                <wp:positionV relativeFrom="paragraph">
                  <wp:posOffset>133350</wp:posOffset>
                </wp:positionV>
                <wp:extent cx="55245" cy="46355"/>
                <wp:effectExtent l="1905" t="2540" r="254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10.5pt" to="123.05pt,14.1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00175</wp:posOffset>
                </wp:positionH>
                <wp:positionV relativeFrom="paragraph">
                  <wp:posOffset>61595</wp:posOffset>
                </wp:positionV>
                <wp:extent cx="92710" cy="110490"/>
                <wp:effectExtent l="2540" t="1905" r="254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880" cy="11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4.85pt" to="117.5pt,13.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5410</wp:posOffset>
                </wp:positionH>
                <wp:positionV relativeFrom="paragraph">
                  <wp:posOffset>4445</wp:posOffset>
                </wp:positionV>
                <wp:extent cx="35560" cy="61595"/>
                <wp:effectExtent l="3175" t="1905" r="317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0.35pt" to="111.05pt,5.1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22375</wp:posOffset>
                </wp:positionH>
                <wp:positionV relativeFrom="paragraph">
                  <wp:posOffset>164465</wp:posOffset>
                </wp:positionV>
                <wp:extent cx="24130" cy="67945"/>
                <wp:effectExtent l="3810" t="1270" r="3175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6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2.95pt" to="98.1pt,18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73480</wp:posOffset>
                </wp:positionH>
                <wp:positionV relativeFrom="paragraph">
                  <wp:posOffset>148590</wp:posOffset>
                </wp:positionV>
                <wp:extent cx="12700" cy="70485"/>
                <wp:effectExtent l="3175" t="1270" r="3175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7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1.7pt" to="93.35pt,17.2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22680</wp:posOffset>
                </wp:positionH>
                <wp:positionV relativeFrom="paragraph">
                  <wp:posOffset>142875</wp:posOffset>
                </wp:positionV>
                <wp:extent cx="0" cy="71755"/>
                <wp:effectExtent l="3175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11.25pt" to="88.4pt,16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90.25pt;margin-top:0.8pt;width:9.25pt;height:4.75pt;mso-wrap-style:none;v-text-anchor:middle;rotation:10" type="_x0000_t136">
            <v:path textpathok="t"/>
            <v:textpath on="t" fitshape="t" string="(+1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02.6pt;margin-top:4.95pt;width:9.25pt;height:4.75pt;mso-wrap-style:none;v-text-anchor:middle;rotation:30" type="_x0000_t136">
            <v:path textpathok="t"/>
            <v:textpath on="t" fitshape="t" string="(+3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94.7pt;margin-top:8.35pt;width:9.2pt;height:4.7pt;mso-wrap-style:none;v-text-anchor:middle;rotation:20" type="_x0000_t136">
            <v:path textpathok="t"/>
            <v:textpath on="t" fitshape="t" string="(+2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12.45pt;margin-top:13.3pt;width:9.2pt;height:4.75pt;mso-wrap-style:none;v-text-anchor:middle;rotation:50" type="_x0000_t136">
            <v:path textpathok="t"/>
            <v:textpath on="t" fitshape="t" string="(+5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77.15pt;margin-top:0.2pt;width:9.15pt;height:4.7pt;mso-wrap-style:none;v-text-anchor:middle;rotation:350" type="_x0000_t136">
            <v:path textpathok="t"/>
            <v:textpath on="t" fitshape="t" string="(-1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4.75pt;margin-top:13pt;width:9.15pt;height:4.75pt;mso-wrap-style:none;v-text-anchor:middle;rotation:310" type="_x0000_t136">
            <v:path textpathok="t"/>
            <v:textpath on="t" fitshape="t" string="(-5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64.95pt;margin-top:4.6pt;width:9.25pt;height:4.75pt;mso-wrap-style:none;v-text-anchor:middle;rotation:330" type="_x0000_t136">
            <v:path textpathok="t"/>
            <v:textpath on="t" fitshape="t" string="(-3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72.8pt;margin-top:8.45pt;width:9.2pt;height:4.75pt;mso-wrap-style:none;v-text-anchor:middle;rotation:340" type="_x0000_t136">
            <v:path textpathok="t"/>
            <v:textpath on="t" fitshape="t" string="(-2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stroked="t" o:allowincell="f" style="position:absolute;margin-left:83.85pt;margin-top:6.45pt;width:9.25pt;height:4.7pt;mso-wrap-style:none;v-text-anchor:middle" type="_x0000_t136">
            <v:path textpathok="t"/>
            <v:textpath on="t" fitshape="t" string="0" style="font-family:&quot;Tahoma&quot;;font-size:10pt"/>
            <v:fill o:detectmouseclick="t" on="fals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00095</wp:posOffset>
                </wp:positionH>
                <wp:positionV relativeFrom="paragraph">
                  <wp:posOffset>164465</wp:posOffset>
                </wp:positionV>
                <wp:extent cx="24130" cy="67945"/>
                <wp:effectExtent l="3175" t="1270" r="3810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6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2.95pt" to="261.7pt,1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34995</wp:posOffset>
                </wp:positionH>
                <wp:positionV relativeFrom="paragraph">
                  <wp:posOffset>4445</wp:posOffset>
                </wp:positionV>
                <wp:extent cx="36195" cy="61595"/>
                <wp:effectExtent l="3175" t="1905" r="254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5pt,0.35pt" to="249.65pt,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52445</wp:posOffset>
                </wp:positionH>
                <wp:positionV relativeFrom="paragraph">
                  <wp:posOffset>61595</wp:posOffset>
                </wp:positionV>
                <wp:extent cx="92710" cy="110490"/>
                <wp:effectExtent l="2540" t="1905" r="254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1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4.85pt" to="247.6pt,1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81960</wp:posOffset>
                </wp:positionH>
                <wp:positionV relativeFrom="paragraph">
                  <wp:posOffset>133350</wp:posOffset>
                </wp:positionV>
                <wp:extent cx="55245" cy="46355"/>
                <wp:effectExtent l="2540" t="2540" r="190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pt,10.5pt" to="239.1pt,1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60420</wp:posOffset>
                </wp:positionH>
                <wp:positionV relativeFrom="paragraph">
                  <wp:posOffset>148590</wp:posOffset>
                </wp:positionV>
                <wp:extent cx="12700" cy="70485"/>
                <wp:effectExtent l="3175" t="1270" r="3175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1.7pt" to="265.55pt,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07460</wp:posOffset>
                </wp:positionH>
                <wp:positionV relativeFrom="paragraph">
                  <wp:posOffset>133350</wp:posOffset>
                </wp:positionV>
                <wp:extent cx="55245" cy="46355"/>
                <wp:effectExtent l="1905" t="2540" r="2540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pt,10.5pt" to="304.1pt,14.1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99510</wp:posOffset>
                </wp:positionH>
                <wp:positionV relativeFrom="paragraph">
                  <wp:posOffset>61595</wp:posOffset>
                </wp:positionV>
                <wp:extent cx="92710" cy="110490"/>
                <wp:effectExtent l="2540" t="1905" r="2540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880" cy="11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4.85pt" to="298.55pt,13.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74110</wp:posOffset>
                </wp:positionH>
                <wp:positionV relativeFrom="paragraph">
                  <wp:posOffset>4445</wp:posOffset>
                </wp:positionV>
                <wp:extent cx="36195" cy="61595"/>
                <wp:effectExtent l="2540" t="1905" r="317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0.35pt" to="292.1pt,5.1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21710</wp:posOffset>
                </wp:positionH>
                <wp:positionV relativeFrom="paragraph">
                  <wp:posOffset>164465</wp:posOffset>
                </wp:positionV>
                <wp:extent cx="24130" cy="67945"/>
                <wp:effectExtent l="3810" t="1270" r="3175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6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pt,12.95pt" to="279.15pt,18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72815</wp:posOffset>
                </wp:positionH>
                <wp:positionV relativeFrom="paragraph">
                  <wp:posOffset>148590</wp:posOffset>
                </wp:positionV>
                <wp:extent cx="12700" cy="70485"/>
                <wp:effectExtent l="3175" t="1270" r="3175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7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5pt,11.7pt" to="274.4pt,17.2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22015</wp:posOffset>
                </wp:positionH>
                <wp:positionV relativeFrom="paragraph">
                  <wp:posOffset>142875</wp:posOffset>
                </wp:positionV>
                <wp:extent cx="0" cy="71755"/>
                <wp:effectExtent l="3175" t="0" r="317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5pt,11.25pt" to="269.45pt,16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271.3pt;margin-top:0.8pt;width:9.25pt;height:4.75pt;mso-wrap-style:none;v-text-anchor:middle;rotation:10" type="_x0000_t136">
            <v:path textpathok="t"/>
            <v:textpath on="t" fitshape="t" string="(+1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83.65pt;margin-top:4.95pt;width:9.25pt;height:4.75pt;mso-wrap-style:none;v-text-anchor:middle;rotation:30" type="_x0000_t136">
            <v:path textpathok="t"/>
            <v:textpath on="t" fitshape="t" string="(+3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5.75pt;margin-top:8.35pt;width:9.2pt;height:4.7pt;mso-wrap-style:none;v-text-anchor:middle;rotation:20" type="_x0000_t136">
            <v:path textpathok="t"/>
            <v:textpath on="t" fitshape="t" string="(+2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93.5pt;margin-top:13.3pt;width:9.2pt;height:4.75pt;mso-wrap-style:none;v-text-anchor:middle;rotation:50" type="_x0000_t136">
            <v:path textpathok="t"/>
            <v:textpath on="t" fitshape="t" string="(+5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8.2pt;margin-top:0.2pt;width:9.15pt;height:4.7pt;mso-wrap-style:none;v-text-anchor:middle;rotation:350" type="_x0000_t136">
            <v:path textpathok="t"/>
            <v:textpath on="t" fitshape="t" string="(-1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35.8pt;margin-top:13pt;width:9.15pt;height:4.75pt;mso-wrap-style:none;v-text-anchor:middle;rotation:310" type="_x0000_t136">
            <v:path textpathok="t"/>
            <v:textpath on="t" fitshape="t" string="(-5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46pt;margin-top:4.6pt;width:9.25pt;height:4.75pt;mso-wrap-style:none;v-text-anchor:middle;rotation:330" type="_x0000_t136">
            <v:path textpathok="t"/>
            <v:textpath on="t" fitshape="t" string="(-3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85pt;margin-top:8.45pt;width:9.2pt;height:4.75pt;mso-wrap-style:none;v-text-anchor:middle;rotation:340" type="_x0000_t136">
            <v:path textpathok="t"/>
            <v:textpath on="t" fitshape="t" string="(-2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stroked="t" o:allowincell="f" style="position:absolute;margin-left:264.9pt;margin-top:6.45pt;width:9.25pt;height:4.7pt;mso-wrap-style:none;v-text-anchor:middle" type="_x0000_t136">
            <v:path textpathok="t"/>
            <v:textpath on="t" fitshape="t" string="0" style="font-family:&quot;Tahoma&quot;;font-size:10pt"/>
            <v:fill o:detectmouseclick="t" on="fals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599430</wp:posOffset>
                </wp:positionH>
                <wp:positionV relativeFrom="paragraph">
                  <wp:posOffset>164465</wp:posOffset>
                </wp:positionV>
                <wp:extent cx="24130" cy="67945"/>
                <wp:effectExtent l="3175" t="1270" r="3810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6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2.95pt" to="442.75pt,1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434330</wp:posOffset>
                </wp:positionH>
                <wp:positionV relativeFrom="paragraph">
                  <wp:posOffset>4445</wp:posOffset>
                </wp:positionV>
                <wp:extent cx="36195" cy="61595"/>
                <wp:effectExtent l="3175" t="1905" r="2540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pt,0.35pt" to="430.7pt,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351780</wp:posOffset>
                </wp:positionH>
                <wp:positionV relativeFrom="paragraph">
                  <wp:posOffset>61595</wp:posOffset>
                </wp:positionV>
                <wp:extent cx="92710" cy="110490"/>
                <wp:effectExtent l="2540" t="1905" r="2540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1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4pt,4.85pt" to="428.65pt,1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281295</wp:posOffset>
                </wp:positionH>
                <wp:positionV relativeFrom="paragraph">
                  <wp:posOffset>133350</wp:posOffset>
                </wp:positionV>
                <wp:extent cx="55245" cy="46355"/>
                <wp:effectExtent l="2540" t="2540" r="1905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5pt,10.5pt" to="420.15pt,1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659755</wp:posOffset>
                </wp:positionH>
                <wp:positionV relativeFrom="paragraph">
                  <wp:posOffset>148590</wp:posOffset>
                </wp:positionV>
                <wp:extent cx="12700" cy="70485"/>
                <wp:effectExtent l="3175" t="1270" r="3175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65pt,11.7pt" to="446.6pt,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106795</wp:posOffset>
                </wp:positionH>
                <wp:positionV relativeFrom="paragraph">
                  <wp:posOffset>133350</wp:posOffset>
                </wp:positionV>
                <wp:extent cx="55245" cy="46355"/>
                <wp:effectExtent l="1905" t="2540" r="2540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85pt,10.5pt" to="485.15pt,14.1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998845</wp:posOffset>
                </wp:positionH>
                <wp:positionV relativeFrom="paragraph">
                  <wp:posOffset>61595</wp:posOffset>
                </wp:positionV>
                <wp:extent cx="92710" cy="110490"/>
                <wp:effectExtent l="2540" t="1905" r="254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880" cy="11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4.85pt" to="479.6pt,13.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974080</wp:posOffset>
                </wp:positionH>
                <wp:positionV relativeFrom="paragraph">
                  <wp:posOffset>4445</wp:posOffset>
                </wp:positionV>
                <wp:extent cx="35560" cy="61595"/>
                <wp:effectExtent l="3175" t="1905" r="317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0.35pt" to="473.15pt,5.1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821045</wp:posOffset>
                </wp:positionH>
                <wp:positionV relativeFrom="paragraph">
                  <wp:posOffset>164465</wp:posOffset>
                </wp:positionV>
                <wp:extent cx="24130" cy="67945"/>
                <wp:effectExtent l="3810" t="1270" r="3175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6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35pt,12.95pt" to="460.2pt,18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772150</wp:posOffset>
                </wp:positionH>
                <wp:positionV relativeFrom="paragraph">
                  <wp:posOffset>148590</wp:posOffset>
                </wp:positionV>
                <wp:extent cx="12700" cy="70485"/>
                <wp:effectExtent l="3175" t="1270" r="3175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7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11.7pt" to="455.45pt,17.2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721350</wp:posOffset>
                </wp:positionH>
                <wp:positionV relativeFrom="paragraph">
                  <wp:posOffset>142875</wp:posOffset>
                </wp:positionV>
                <wp:extent cx="0" cy="71755"/>
                <wp:effectExtent l="3175" t="0" r="317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5pt,11.25pt" to="450.5pt,16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452.35pt;margin-top:0.8pt;width:9.25pt;height:4.75pt;mso-wrap-style:none;v-text-anchor:middle;rotation:10" type="_x0000_t136">
            <v:path textpathok="t"/>
            <v:textpath on="t" fitshape="t" string="(+1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64.7pt;margin-top:4.95pt;width:9.25pt;height:4.75pt;mso-wrap-style:none;v-text-anchor:middle;rotation:30" type="_x0000_t136">
            <v:path textpathok="t"/>
            <v:textpath on="t" fitshape="t" string="(+3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56.8pt;margin-top:8.35pt;width:9.2pt;height:4.7pt;mso-wrap-style:none;v-text-anchor:middle;rotation:20" type="_x0000_t136">
            <v:path textpathok="t"/>
            <v:textpath on="t" fitshape="t" string="(+2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74.55pt;margin-top:13.3pt;width:9.2pt;height:4.75pt;mso-wrap-style:none;v-text-anchor:middle;rotation:50" type="_x0000_t136">
            <v:path textpathok="t"/>
            <v:textpath on="t" fitshape="t" string="(+5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39.25pt;margin-top:0.2pt;width:9.15pt;height:4.7pt;mso-wrap-style:none;v-text-anchor:middle;rotation:350" type="_x0000_t136">
            <v:path textpathok="t"/>
            <v:textpath on="t" fitshape="t" string="(-1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16.85pt;margin-top:13pt;width:9.15pt;height:4.75pt;mso-wrap-style:none;v-text-anchor:middle;rotation:310" type="_x0000_t136">
            <v:path textpathok="t"/>
            <v:textpath on="t" fitshape="t" string="(-5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27.05pt;margin-top:4.6pt;width:9.25pt;height:4.75pt;mso-wrap-style:none;v-text-anchor:middle;rotation:330" type="_x0000_t136">
            <v:path textpathok="t"/>
            <v:textpath on="t" fitshape="t" string="(-3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34.9pt;margin-top:8.45pt;width:9.2pt;height:4.75pt;mso-wrap-style:none;v-text-anchor:middle;rotation:340" type="_x0000_t136">
            <v:path textpathok="t"/>
            <v:textpath on="t" fitshape="t" string="(-2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stroked="t" o:allowincell="f" style="position:absolute;margin-left:445.95pt;margin-top:6.45pt;width:9.25pt;height:4.7pt;mso-wrap-style:none;v-text-anchor:middle" type="_x0000_t136">
            <v:path textpathok="t"/>
            <v:textpath on="t" fitshape="t" string="0" style="font-family:&quot;Tahoma&quot;;font-size:10pt"/>
            <v:fill o:detectmouseclick="t" on="false"/>
            <v:stroke color="black" weight="9360" joinstyle="miter" endcap="flat"/>
            <w10:wrap type="none"/>
          </v:shape>
        </w:pict>
        <w:pict>
          <v:shape id="shape_0" fillcolor="black" stroked="f" o:allowincell="f" style="position:absolute;margin-left:150.7pt;margin-top:9.5pt;width:23.2pt;height:17.2pt;mso-wrap-style:none;v-text-anchor:middle" type="_x0000_t136">
            <v:path textpathok="t"/>
            <v:textpath on="t" fitshape="t" string="(+1)" style="font-family:&quot;Tahoma&quot;;font-size:1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32.35pt;margin-top:7.7pt;width:23.2pt;height:17.2pt;mso-wrap-style:none;v-text-anchor:middle" type="_x0000_t136">
            <v:path textpathok="t"/>
            <v:textpath on="t" fitshape="t" string="(+8)" style="font-family:&quot;Tahoma&quot;;font-size:1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90.05pt;margin-top:9.1pt;width:23.2pt;height:17.2pt;mso-wrap-style:none;v-text-anchor:middle" type="_x0000_t136">
            <v:path textpathok="t"/>
            <v:textpath on="t" fitshape="t" string="(-6)" style="font-family:&quot;Tahoma&quot;;font-size:1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70.85pt;margin-top:9.1pt;width:23.2pt;height:17.2pt;mso-wrap-style:none;v-text-anchor:middle" type="_x0000_t136">
            <v:path textpathok="t"/>
            <v:textpath on="t" fitshape="t" string="(-7)" style="font-family:&quot;Tahoma&quot;;font-size:1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23950</wp:posOffset>
                </wp:positionH>
                <wp:positionV relativeFrom="paragraph">
                  <wp:posOffset>46990</wp:posOffset>
                </wp:positionV>
                <wp:extent cx="287655" cy="288290"/>
                <wp:effectExtent l="1270" t="5080" r="4445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8.5pt;margin-top:3.7pt;width:22.6pt;height:2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5660</wp:posOffset>
                </wp:positionH>
                <wp:positionV relativeFrom="paragraph">
                  <wp:posOffset>46990</wp:posOffset>
                </wp:positionV>
                <wp:extent cx="288290" cy="288290"/>
                <wp:effectExtent l="5080" t="5080" r="635" b="127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5.8pt;margin-top:3.7pt;width:22.65pt;height:22.6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3610</wp:posOffset>
                </wp:positionH>
                <wp:positionV relativeFrom="paragraph">
                  <wp:posOffset>23495</wp:posOffset>
                </wp:positionV>
                <wp:extent cx="36195" cy="61595"/>
                <wp:effectExtent l="3175" t="1905" r="2540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pt,1.85pt" to="77.1pt,6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2175</wp:posOffset>
                </wp:positionH>
                <wp:positionV relativeFrom="paragraph">
                  <wp:posOffset>59055</wp:posOffset>
                </wp:positionV>
                <wp:extent cx="46355" cy="55245"/>
                <wp:effectExtent l="2540" t="2540" r="2540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5pt,4.65pt" to="73.85pt,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7725</wp:posOffset>
                </wp:positionH>
                <wp:positionV relativeFrom="paragraph">
                  <wp:posOffset>103505</wp:posOffset>
                </wp:positionV>
                <wp:extent cx="55245" cy="46355"/>
                <wp:effectExtent l="2540" t="2540" r="1905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8.15pt" to="71.05pt,1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4840</wp:posOffset>
                </wp:positionH>
                <wp:positionV relativeFrom="paragraph">
                  <wp:posOffset>46990</wp:posOffset>
                </wp:positionV>
                <wp:extent cx="123825" cy="71755"/>
                <wp:effectExtent l="1905" t="3175" r="1905" b="25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3.7pt" to="58.9pt,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2930</wp:posOffset>
                </wp:positionH>
                <wp:positionV relativeFrom="paragraph">
                  <wp:posOffset>137795</wp:posOffset>
                </wp:positionV>
                <wp:extent cx="67945" cy="24130"/>
                <wp:effectExtent l="1270" t="3175" r="127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10.85pt" to="51.2pt,1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95755</wp:posOffset>
                </wp:positionH>
                <wp:positionV relativeFrom="paragraph">
                  <wp:posOffset>137795</wp:posOffset>
                </wp:positionV>
                <wp:extent cx="68580" cy="24130"/>
                <wp:effectExtent l="1270" t="3810" r="1270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10.85pt" to="131pt,12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97330</wp:posOffset>
                </wp:positionH>
                <wp:positionV relativeFrom="paragraph">
                  <wp:posOffset>46990</wp:posOffset>
                </wp:positionV>
                <wp:extent cx="124460" cy="71755"/>
                <wp:effectExtent l="1905" t="3175" r="1905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pt,3.7pt" to="127.65pt,9.3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43025</wp:posOffset>
                </wp:positionH>
                <wp:positionV relativeFrom="paragraph">
                  <wp:posOffset>103505</wp:posOffset>
                </wp:positionV>
                <wp:extent cx="55245" cy="46355"/>
                <wp:effectExtent l="1905" t="2540" r="2540" b="25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8.15pt" to="110.05pt,11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08100</wp:posOffset>
                </wp:positionH>
                <wp:positionV relativeFrom="paragraph">
                  <wp:posOffset>59055</wp:posOffset>
                </wp:positionV>
                <wp:extent cx="46355" cy="55245"/>
                <wp:effectExtent l="2540" t="2540" r="2540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40" cy="5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4.65pt" to="106.6pt,8.9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67460</wp:posOffset>
                </wp:positionH>
                <wp:positionV relativeFrom="paragraph">
                  <wp:posOffset>23495</wp:posOffset>
                </wp:positionV>
                <wp:extent cx="35560" cy="61595"/>
                <wp:effectExtent l="3175" t="1905" r="317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pt,1.85pt" to="102.55pt,6.6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118.8pt;margin-top:11.55pt;width:9.2pt;height:4.75pt;mso-wrap-style:none;v-text-anchor:middle;rotation:70" type="_x0000_t136">
            <v:path textpathok="t"/>
            <v:textpath on="t" fitshape="t" string="(+7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03.95pt;margin-top:0.5pt;width:9.25pt;height:4.75pt;mso-wrap-style:none;v-text-anchor:middle;rotation:40" type="_x0000_t136">
            <v:path textpathok="t"/>
            <v:textpath on="t" fitshape="t" string="(+4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10.85pt;margin-top:8.75pt;width:9.2pt;height:4.75pt;mso-wrap-style:none;v-text-anchor:middle;rotation:60" type="_x0000_t136">
            <v:path textpathok="t"/>
            <v:textpath on="t" fitshape="t" string="(+6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7.05pt;margin-top:8.7pt;width:9.2pt;height:4.7pt;mso-wrap-style:none;v-text-anchor:middle;rotation:299" type="_x0000_t136">
            <v:path textpathok="t"/>
            <v:textpath on="t" fitshape="t" string="(-6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8.5pt;margin-top:11.5pt;width:9.15pt;height:4.75pt;mso-wrap-style:none;v-text-anchor:middle;rotation:290" type="_x0000_t136">
            <v:path textpathok="t"/>
            <v:textpath on="t" fitshape="t" string="(-7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64.3pt;margin-top:0.45pt;width:9.2pt;height:4.75pt;mso-wrap-style:none;v-text-anchor:middle;rotation:320" type="_x0000_t136">
            <v:path textpathok="t"/>
            <v:textpath on="t" fitshape="t" string="(-4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</wp:posOffset>
                </wp:positionH>
                <wp:positionV relativeFrom="paragraph">
                  <wp:posOffset>47625</wp:posOffset>
                </wp:positionV>
                <wp:extent cx="431165" cy="143510"/>
                <wp:effectExtent l="5715" t="5080" r="5080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284">
                              <a:moveTo>
                                <a:pt x="852" y="0"/>
                              </a:moveTo>
                              <a:lnTo>
                                <a:pt x="710" y="284"/>
                              </a:lnTo>
                              <a:lnTo>
                                <a:pt x="142" y="28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284" path="m852,0l710,284l142,284l0,0e" stroked="t" o:allowincell="f" style="position:absolute;margin-left:3.6pt;margin-top:3.75pt;width:33.9pt;height:1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42770</wp:posOffset>
                </wp:positionH>
                <wp:positionV relativeFrom="paragraph">
                  <wp:posOffset>47625</wp:posOffset>
                </wp:positionV>
                <wp:extent cx="431165" cy="143510"/>
                <wp:effectExtent l="5715" t="5080" r="508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284">
                              <a:moveTo>
                                <a:pt x="852" y="0"/>
                              </a:moveTo>
                              <a:lnTo>
                                <a:pt x="710" y="284"/>
                              </a:lnTo>
                              <a:lnTo>
                                <a:pt x="142" y="28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284" path="m852,0l710,284l142,284l0,0e" stroked="t" o:allowincell="f" style="position:absolute;margin-left:145.1pt;margin-top:3.75pt;width:33.9pt;height:1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3285</wp:posOffset>
                </wp:positionH>
                <wp:positionV relativeFrom="paragraph">
                  <wp:posOffset>46990</wp:posOffset>
                </wp:positionV>
                <wp:extent cx="287655" cy="288290"/>
                <wp:effectExtent l="1270" t="5080" r="4445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9.55pt;margin-top:3.7pt;width:22.6pt;height:2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34995</wp:posOffset>
                </wp:positionH>
                <wp:positionV relativeFrom="paragraph">
                  <wp:posOffset>46990</wp:posOffset>
                </wp:positionV>
                <wp:extent cx="288290" cy="288290"/>
                <wp:effectExtent l="5080" t="5080" r="635" b="12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6.85pt;margin-top:3.7pt;width:22.65pt;height:22.6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42945</wp:posOffset>
                </wp:positionH>
                <wp:positionV relativeFrom="paragraph">
                  <wp:posOffset>23495</wp:posOffset>
                </wp:positionV>
                <wp:extent cx="36195" cy="61595"/>
                <wp:effectExtent l="3175" t="1905" r="2540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5pt,1.85pt" to="258.15pt,6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91510</wp:posOffset>
                </wp:positionH>
                <wp:positionV relativeFrom="paragraph">
                  <wp:posOffset>59055</wp:posOffset>
                </wp:positionV>
                <wp:extent cx="46355" cy="55245"/>
                <wp:effectExtent l="2540" t="2540" r="2540" b="19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4.65pt" to="254.9pt,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47060</wp:posOffset>
                </wp:positionH>
                <wp:positionV relativeFrom="paragraph">
                  <wp:posOffset>103505</wp:posOffset>
                </wp:positionV>
                <wp:extent cx="55245" cy="46355"/>
                <wp:effectExtent l="2540" t="2540" r="1905" b="25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8.15pt" to="252.1pt,1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24175</wp:posOffset>
                </wp:positionH>
                <wp:positionV relativeFrom="paragraph">
                  <wp:posOffset>46990</wp:posOffset>
                </wp:positionV>
                <wp:extent cx="123825" cy="71755"/>
                <wp:effectExtent l="1905" t="3175" r="1905" b="254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3.7pt" to="239.95pt,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82265</wp:posOffset>
                </wp:positionH>
                <wp:positionV relativeFrom="paragraph">
                  <wp:posOffset>137795</wp:posOffset>
                </wp:positionV>
                <wp:extent cx="67945" cy="24130"/>
                <wp:effectExtent l="1270" t="3175" r="1270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10.85pt" to="232.25pt,1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95090</wp:posOffset>
                </wp:positionH>
                <wp:positionV relativeFrom="paragraph">
                  <wp:posOffset>137795</wp:posOffset>
                </wp:positionV>
                <wp:extent cx="68580" cy="24130"/>
                <wp:effectExtent l="1270" t="3810" r="1270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10.85pt" to="312.05pt,12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96665</wp:posOffset>
                </wp:positionH>
                <wp:positionV relativeFrom="paragraph">
                  <wp:posOffset>46990</wp:posOffset>
                </wp:positionV>
                <wp:extent cx="124460" cy="71755"/>
                <wp:effectExtent l="1905" t="3175" r="1905" b="254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3.7pt" to="308.7pt,9.3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42360</wp:posOffset>
                </wp:positionH>
                <wp:positionV relativeFrom="paragraph">
                  <wp:posOffset>103505</wp:posOffset>
                </wp:positionV>
                <wp:extent cx="55245" cy="46355"/>
                <wp:effectExtent l="1905" t="2540" r="2540" b="254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8.15pt" to="291.1pt,11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07435</wp:posOffset>
                </wp:positionH>
                <wp:positionV relativeFrom="paragraph">
                  <wp:posOffset>59055</wp:posOffset>
                </wp:positionV>
                <wp:extent cx="46355" cy="55245"/>
                <wp:effectExtent l="2540" t="2540" r="2540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40" cy="5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4.65pt" to="287.65pt,8.9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66795</wp:posOffset>
                </wp:positionH>
                <wp:positionV relativeFrom="paragraph">
                  <wp:posOffset>23495</wp:posOffset>
                </wp:positionV>
                <wp:extent cx="35560" cy="61595"/>
                <wp:effectExtent l="3175" t="1905" r="317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5pt,1.85pt" to="283.6pt,6.6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299.85pt;margin-top:11.55pt;width:9.2pt;height:4.75pt;mso-wrap-style:none;v-text-anchor:middle;rotation:70" type="_x0000_t136">
            <v:path textpathok="t"/>
            <v:textpath on="t" fitshape="t" string="(+7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85pt;margin-top:0.5pt;width:9.25pt;height:4.75pt;mso-wrap-style:none;v-text-anchor:middle;rotation:40" type="_x0000_t136">
            <v:path textpathok="t"/>
            <v:textpath on="t" fitshape="t" string="(+4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91.9pt;margin-top:8.75pt;width:9.2pt;height:4.75pt;mso-wrap-style:none;v-text-anchor:middle;rotation:60" type="_x0000_t136">
            <v:path textpathok="t"/>
            <v:textpath on="t" fitshape="t" string="(+6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38.1pt;margin-top:8.7pt;width:9.2pt;height:4.7pt;mso-wrap-style:none;v-text-anchor:middle;rotation:299" type="_x0000_t136">
            <v:path textpathok="t"/>
            <v:textpath on="t" fitshape="t" string="(-6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29.55pt;margin-top:11.5pt;width:9.15pt;height:4.75pt;mso-wrap-style:none;v-text-anchor:middle;rotation:290" type="_x0000_t136">
            <v:path textpathok="t"/>
            <v:textpath on="t" fitshape="t" string="(-7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45.35pt;margin-top:0.45pt;width:9.2pt;height:4.75pt;mso-wrap-style:none;v-text-anchor:middle;rotation:320" type="_x0000_t136">
            <v:path textpathok="t"/>
            <v:textpath on="t" fitshape="t" string="(-4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345055</wp:posOffset>
                </wp:positionH>
                <wp:positionV relativeFrom="paragraph">
                  <wp:posOffset>47625</wp:posOffset>
                </wp:positionV>
                <wp:extent cx="431165" cy="143510"/>
                <wp:effectExtent l="5715" t="5080" r="508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284">
                              <a:moveTo>
                                <a:pt x="852" y="0"/>
                              </a:moveTo>
                              <a:lnTo>
                                <a:pt x="710" y="284"/>
                              </a:lnTo>
                              <a:lnTo>
                                <a:pt x="142" y="28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284" path="m852,0l710,284l142,284l0,0e" stroked="t" o:allowincell="f" style="position:absolute;margin-left:184.65pt;margin-top:3.75pt;width:33.9pt;height:1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142105</wp:posOffset>
                </wp:positionH>
                <wp:positionV relativeFrom="paragraph">
                  <wp:posOffset>47625</wp:posOffset>
                </wp:positionV>
                <wp:extent cx="431165" cy="143510"/>
                <wp:effectExtent l="5715" t="5080" r="508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284">
                              <a:moveTo>
                                <a:pt x="852" y="0"/>
                              </a:moveTo>
                              <a:lnTo>
                                <a:pt x="710" y="284"/>
                              </a:lnTo>
                              <a:lnTo>
                                <a:pt x="142" y="28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284" path="m852,0l710,284l142,284l0,0e" stroked="t" o:allowincell="f" style="position:absolute;margin-left:326.15pt;margin-top:3.75pt;width:33.9pt;height:1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722620</wp:posOffset>
                </wp:positionH>
                <wp:positionV relativeFrom="paragraph">
                  <wp:posOffset>46990</wp:posOffset>
                </wp:positionV>
                <wp:extent cx="287655" cy="288290"/>
                <wp:effectExtent l="1270" t="5080" r="4445" b="12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50.6pt;margin-top:3.7pt;width:22.6pt;height:2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434330</wp:posOffset>
                </wp:positionH>
                <wp:positionV relativeFrom="paragraph">
                  <wp:posOffset>46990</wp:posOffset>
                </wp:positionV>
                <wp:extent cx="288290" cy="288290"/>
                <wp:effectExtent l="5080" t="5080" r="635" b="127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27.9pt;margin-top:3.7pt;width:22.65pt;height:22.6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542280</wp:posOffset>
                </wp:positionH>
                <wp:positionV relativeFrom="paragraph">
                  <wp:posOffset>23495</wp:posOffset>
                </wp:positionV>
                <wp:extent cx="36195" cy="61595"/>
                <wp:effectExtent l="3175" t="1905" r="2540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4pt,1.85pt" to="439.2pt,6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490845</wp:posOffset>
                </wp:positionH>
                <wp:positionV relativeFrom="paragraph">
                  <wp:posOffset>59055</wp:posOffset>
                </wp:positionV>
                <wp:extent cx="46355" cy="55245"/>
                <wp:effectExtent l="2540" t="2540" r="2540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35pt,4.65pt" to="435.95pt,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446395</wp:posOffset>
                </wp:positionH>
                <wp:positionV relativeFrom="paragraph">
                  <wp:posOffset>103505</wp:posOffset>
                </wp:positionV>
                <wp:extent cx="55245" cy="46355"/>
                <wp:effectExtent l="2540" t="2540" r="1905" b="254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5pt,8.15pt" to="433.15pt,1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223510</wp:posOffset>
                </wp:positionH>
                <wp:positionV relativeFrom="paragraph">
                  <wp:posOffset>46990</wp:posOffset>
                </wp:positionV>
                <wp:extent cx="123825" cy="71755"/>
                <wp:effectExtent l="1905" t="3175" r="1905" b="254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3.7pt" to="421pt,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181600</wp:posOffset>
                </wp:positionH>
                <wp:positionV relativeFrom="paragraph">
                  <wp:posOffset>137795</wp:posOffset>
                </wp:positionV>
                <wp:extent cx="67945" cy="24130"/>
                <wp:effectExtent l="1270" t="3175" r="1270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10.85pt" to="413.3pt,1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194425</wp:posOffset>
                </wp:positionH>
                <wp:positionV relativeFrom="paragraph">
                  <wp:posOffset>137795</wp:posOffset>
                </wp:positionV>
                <wp:extent cx="68580" cy="24130"/>
                <wp:effectExtent l="1270" t="3810" r="1270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75pt,10.85pt" to="493.1pt,12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096000</wp:posOffset>
                </wp:positionH>
                <wp:positionV relativeFrom="paragraph">
                  <wp:posOffset>46990</wp:posOffset>
                </wp:positionV>
                <wp:extent cx="124460" cy="71755"/>
                <wp:effectExtent l="1905" t="3175" r="1905" b="254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3.7pt" to="489.75pt,9.3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941695</wp:posOffset>
                </wp:positionH>
                <wp:positionV relativeFrom="paragraph">
                  <wp:posOffset>103505</wp:posOffset>
                </wp:positionV>
                <wp:extent cx="55245" cy="46355"/>
                <wp:effectExtent l="1905" t="2540" r="2540" b="254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85pt,8.15pt" to="472.15pt,11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906770</wp:posOffset>
                </wp:positionH>
                <wp:positionV relativeFrom="paragraph">
                  <wp:posOffset>59055</wp:posOffset>
                </wp:positionV>
                <wp:extent cx="46355" cy="55245"/>
                <wp:effectExtent l="2540" t="2540" r="2540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40" cy="5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1pt,4.65pt" to="468.7pt,8.9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866130</wp:posOffset>
                </wp:positionH>
                <wp:positionV relativeFrom="paragraph">
                  <wp:posOffset>23495</wp:posOffset>
                </wp:positionV>
                <wp:extent cx="35560" cy="61595"/>
                <wp:effectExtent l="3175" t="1905" r="3175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.85pt" to="464.65pt,6.6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480.9pt;margin-top:11.55pt;width:9.2pt;height:4.75pt;mso-wrap-style:none;v-text-anchor:middle;rotation:70" type="_x0000_t136">
            <v:path textpathok="t"/>
            <v:textpath on="t" fitshape="t" string="(+7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66.05pt;margin-top:0.5pt;width:9.25pt;height:4.75pt;mso-wrap-style:none;v-text-anchor:middle;rotation:40" type="_x0000_t136">
            <v:path textpathok="t"/>
            <v:textpath on="t" fitshape="t" string="(+4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72.95pt;margin-top:8.75pt;width:9.2pt;height:4.75pt;mso-wrap-style:none;v-text-anchor:middle;rotation:60" type="_x0000_t136">
            <v:path textpathok="t"/>
            <v:textpath on="t" fitshape="t" string="(+6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19.15pt;margin-top:8.7pt;width:9.2pt;height:4.7pt;mso-wrap-style:none;v-text-anchor:middle;rotation:299" type="_x0000_t136">
            <v:path textpathok="t"/>
            <v:textpath on="t" fitshape="t" string="(-6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10.6pt;margin-top:11.5pt;width:9.15pt;height:4.75pt;mso-wrap-style:none;v-text-anchor:middle;rotation:290" type="_x0000_t136">
            <v:path textpathok="t"/>
            <v:textpath on="t" fitshape="t" string="(-7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26.4pt;margin-top:0.45pt;width:9.2pt;height:4.75pt;mso-wrap-style:none;v-text-anchor:middle;rotation:320" type="_x0000_t136">
            <v:path textpathok="t"/>
            <v:textpath on="t" fitshape="t" string="(-4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644390</wp:posOffset>
                </wp:positionH>
                <wp:positionV relativeFrom="paragraph">
                  <wp:posOffset>47625</wp:posOffset>
                </wp:positionV>
                <wp:extent cx="431165" cy="143510"/>
                <wp:effectExtent l="5715" t="5080" r="5080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284">
                              <a:moveTo>
                                <a:pt x="852" y="0"/>
                              </a:moveTo>
                              <a:lnTo>
                                <a:pt x="710" y="284"/>
                              </a:lnTo>
                              <a:lnTo>
                                <a:pt x="142" y="28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284" path="m852,0l710,284l142,284l0,0e" stroked="t" o:allowincell="f" style="position:absolute;margin-left:365.7pt;margin-top:3.75pt;width:33.9pt;height:1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441440</wp:posOffset>
                </wp:positionH>
                <wp:positionV relativeFrom="paragraph">
                  <wp:posOffset>47625</wp:posOffset>
                </wp:positionV>
                <wp:extent cx="431165" cy="143510"/>
                <wp:effectExtent l="5715" t="5080" r="5080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284">
                              <a:moveTo>
                                <a:pt x="852" y="0"/>
                              </a:moveTo>
                              <a:lnTo>
                                <a:pt x="710" y="284"/>
                              </a:lnTo>
                              <a:lnTo>
                                <a:pt x="142" y="28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284" path="m852,0l710,284l142,284l0,0e" stroked="t" o:allowincell="f" style="position:absolute;margin-left:507.2pt;margin-top:3.75pt;width:33.9pt;height:1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620</wp:posOffset>
                </wp:positionH>
                <wp:positionV relativeFrom="paragraph">
                  <wp:posOffset>22225</wp:posOffset>
                </wp:positionV>
                <wp:extent cx="1796415" cy="287655"/>
                <wp:effectExtent l="5715" t="5715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84">
                              <a:moveTo>
                                <a:pt x="0" y="0"/>
                              </a:moveTo>
                              <a:lnTo>
                                <a:pt x="0" y="284"/>
                              </a:lnTo>
                              <a:lnTo>
                                <a:pt x="3550" y="284"/>
                              </a:lnTo>
                              <a:lnTo>
                                <a:pt x="35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84" path="m0,0l0,284l3550,284l3550,0e" stroked="t" o:allowincell="f" style="position:absolute;margin-left:20.6pt;margin-top:1.75pt;width:141.4pt;height:2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0955</wp:posOffset>
                </wp:positionH>
                <wp:positionV relativeFrom="paragraph">
                  <wp:posOffset>22225</wp:posOffset>
                </wp:positionV>
                <wp:extent cx="1796415" cy="287655"/>
                <wp:effectExtent l="5715" t="5715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84">
                              <a:moveTo>
                                <a:pt x="0" y="0"/>
                              </a:moveTo>
                              <a:lnTo>
                                <a:pt x="0" y="284"/>
                              </a:lnTo>
                              <a:lnTo>
                                <a:pt x="3550" y="284"/>
                              </a:lnTo>
                              <a:lnTo>
                                <a:pt x="35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84" path="m0,0l0,284l3550,284l3550,0e" stroked="t" o:allowincell="f" style="position:absolute;margin-left:201.65pt;margin-top:1.75pt;width:141.4pt;height:2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60290</wp:posOffset>
                </wp:positionH>
                <wp:positionV relativeFrom="paragraph">
                  <wp:posOffset>22225</wp:posOffset>
                </wp:positionV>
                <wp:extent cx="1796415" cy="287655"/>
                <wp:effectExtent l="5715" t="5715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84">
                              <a:moveTo>
                                <a:pt x="0" y="0"/>
                              </a:moveTo>
                              <a:lnTo>
                                <a:pt x="0" y="284"/>
                              </a:lnTo>
                              <a:lnTo>
                                <a:pt x="3550" y="284"/>
                              </a:lnTo>
                              <a:lnTo>
                                <a:pt x="35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84" path="m0,0l0,284l3550,284l3550,0e" stroked="t" o:allowincell="f" style="position:absolute;margin-left:382.7pt;margin-top:1.75pt;width:141.4pt;height:2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2165</wp:posOffset>
                </wp:positionH>
                <wp:positionV relativeFrom="paragraph">
                  <wp:posOffset>-13335</wp:posOffset>
                </wp:positionV>
                <wp:extent cx="61595" cy="36195"/>
                <wp:effectExtent l="1905" t="3175" r="1905" b="254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3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-1.05pt" to="68.75pt,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4860</wp:posOffset>
                </wp:positionH>
                <wp:positionV relativeFrom="paragraph">
                  <wp:posOffset>43180</wp:posOffset>
                </wp:positionV>
                <wp:extent cx="68580" cy="24130"/>
                <wp:effectExtent l="1270" t="3810" r="1270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3.4pt" to="67.15pt,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8985</wp:posOffset>
                </wp:positionH>
                <wp:positionV relativeFrom="paragraph">
                  <wp:posOffset>103505</wp:posOffset>
                </wp:positionV>
                <wp:extent cx="71120" cy="12700"/>
                <wp:effectExtent l="1270" t="3175" r="1270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8.15pt" to="66.1pt,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6895</wp:posOffset>
                </wp:positionH>
                <wp:positionV relativeFrom="paragraph">
                  <wp:posOffset>66040</wp:posOffset>
                </wp:positionV>
                <wp:extent cx="140970" cy="25400"/>
                <wp:effectExtent l="1270" t="3175" r="1270" b="317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5.2pt" to="54.9pt,7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3190</wp:posOffset>
                </wp:positionH>
                <wp:positionV relativeFrom="paragraph">
                  <wp:posOffset>43180</wp:posOffset>
                </wp:positionV>
                <wp:extent cx="67945" cy="24130"/>
                <wp:effectExtent l="1270" t="3175" r="1270" b="38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pt,3.4pt" to="115pt,5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2235</wp:posOffset>
                </wp:positionH>
                <wp:positionV relativeFrom="paragraph">
                  <wp:posOffset>-13335</wp:posOffset>
                </wp:positionV>
                <wp:extent cx="61595" cy="36195"/>
                <wp:effectExtent l="1905" t="3175" r="1905" b="254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60" cy="3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-1.05pt" to="112.85pt,1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06525</wp:posOffset>
                </wp:positionH>
                <wp:positionV relativeFrom="paragraph">
                  <wp:posOffset>103505</wp:posOffset>
                </wp:positionV>
                <wp:extent cx="70485" cy="12700"/>
                <wp:effectExtent l="1270" t="3175" r="1270" b="317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6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5pt,8.15pt" to="116.25pt,9.1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47495</wp:posOffset>
                </wp:positionH>
                <wp:positionV relativeFrom="paragraph">
                  <wp:posOffset>66040</wp:posOffset>
                </wp:positionV>
                <wp:extent cx="141605" cy="25400"/>
                <wp:effectExtent l="1270" t="3175" r="1270" b="31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48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5pt,5.2pt" to="132.95pt,7.1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114.4pt;margin-top:5pt;width:9.2pt;height:4.75pt;mso-wrap-style:none;v-text-anchor:middle;rotation:80" type="_x0000_t136">
            <v:path textpathok="t"/>
            <v:textpath on="t" fitshape="t" string="(+8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3.5pt;margin-top:5.45pt;width:9.15pt;height:4.75pt;mso-wrap-style:none;v-text-anchor:middle;rotation:280" type="_x0000_t136">
            <v:path textpathok="t"/>
            <v:textpath on="t" fitshape="t" string="(-8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9230</wp:posOffset>
                </wp:positionH>
                <wp:positionV relativeFrom="paragraph">
                  <wp:posOffset>93980</wp:posOffset>
                </wp:positionV>
                <wp:extent cx="144145" cy="144145"/>
                <wp:effectExtent l="5715" t="5715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9pt;margin-top:7.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86280</wp:posOffset>
                </wp:positionH>
                <wp:positionV relativeFrom="paragraph">
                  <wp:posOffset>93980</wp:posOffset>
                </wp:positionV>
                <wp:extent cx="144145" cy="144145"/>
                <wp:effectExtent l="5715" t="5715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4pt;margin-top:7.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7965</wp:posOffset>
                </wp:positionH>
                <wp:positionV relativeFrom="paragraph">
                  <wp:posOffset>165100</wp:posOffset>
                </wp:positionV>
                <wp:extent cx="66675" cy="0"/>
                <wp:effectExtent l="0" t="14605" r="635" b="146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13pt" to="23.15pt,1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9305</wp:posOffset>
                </wp:positionH>
                <wp:positionV relativeFrom="paragraph">
                  <wp:posOffset>132715</wp:posOffset>
                </wp:positionV>
                <wp:extent cx="0" cy="66675"/>
                <wp:effectExtent l="14605" t="0" r="1460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0.45pt" to="162.15pt,15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11500</wp:posOffset>
                </wp:positionH>
                <wp:positionV relativeFrom="paragraph">
                  <wp:posOffset>-13335</wp:posOffset>
                </wp:positionV>
                <wp:extent cx="61595" cy="36195"/>
                <wp:effectExtent l="1905" t="3175" r="1905" b="254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3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-1.05pt" to="249.8pt,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84195</wp:posOffset>
                </wp:positionH>
                <wp:positionV relativeFrom="paragraph">
                  <wp:posOffset>43180</wp:posOffset>
                </wp:positionV>
                <wp:extent cx="68580" cy="24130"/>
                <wp:effectExtent l="1270" t="3810" r="1270" b="381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5pt,3.4pt" to="248.2pt,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68320</wp:posOffset>
                </wp:positionH>
                <wp:positionV relativeFrom="paragraph">
                  <wp:posOffset>103505</wp:posOffset>
                </wp:positionV>
                <wp:extent cx="71120" cy="12700"/>
                <wp:effectExtent l="1270" t="3175" r="1270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8.15pt" to="247.15pt,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56230</wp:posOffset>
                </wp:positionH>
                <wp:positionV relativeFrom="paragraph">
                  <wp:posOffset>66040</wp:posOffset>
                </wp:positionV>
                <wp:extent cx="140970" cy="25400"/>
                <wp:effectExtent l="1270" t="3175" r="1270" b="317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pt,5.2pt" to="235.95pt,7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92525</wp:posOffset>
                </wp:positionH>
                <wp:positionV relativeFrom="paragraph">
                  <wp:posOffset>43180</wp:posOffset>
                </wp:positionV>
                <wp:extent cx="67945" cy="24130"/>
                <wp:effectExtent l="1270" t="3175" r="1270" b="381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5pt,3.4pt" to="296.05pt,5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71570</wp:posOffset>
                </wp:positionH>
                <wp:positionV relativeFrom="paragraph">
                  <wp:posOffset>-13335</wp:posOffset>
                </wp:positionV>
                <wp:extent cx="61595" cy="36195"/>
                <wp:effectExtent l="1905" t="3175" r="1905" b="254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60" cy="3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-1.05pt" to="293.9pt,1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05860</wp:posOffset>
                </wp:positionH>
                <wp:positionV relativeFrom="paragraph">
                  <wp:posOffset>103505</wp:posOffset>
                </wp:positionV>
                <wp:extent cx="70485" cy="12700"/>
                <wp:effectExtent l="1270" t="3175" r="1270" b="31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6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pt,8.15pt" to="297.3pt,9.1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46830</wp:posOffset>
                </wp:positionH>
                <wp:positionV relativeFrom="paragraph">
                  <wp:posOffset>66040</wp:posOffset>
                </wp:positionV>
                <wp:extent cx="141605" cy="25400"/>
                <wp:effectExtent l="1270" t="3175" r="1270" b="31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48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5.2pt" to="314pt,7.1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295.45pt;margin-top:5pt;width:9.2pt;height:4.75pt;mso-wrap-style:none;v-text-anchor:middle;rotation:80" type="_x0000_t136">
            <v:path textpathok="t"/>
            <v:textpath on="t" fitshape="t" string="(+8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34.55pt;margin-top:5.45pt;width:9.15pt;height:4.75pt;mso-wrap-style:none;v-text-anchor:middle;rotation:280" type="_x0000_t136">
            <v:path textpathok="t"/>
            <v:textpath on="t" fitshape="t" string="(-8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88565</wp:posOffset>
                </wp:positionH>
                <wp:positionV relativeFrom="paragraph">
                  <wp:posOffset>93980</wp:posOffset>
                </wp:positionV>
                <wp:extent cx="144145" cy="144145"/>
                <wp:effectExtent l="5715" t="5715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95pt;margin-top:7.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285615</wp:posOffset>
                </wp:positionH>
                <wp:positionV relativeFrom="paragraph">
                  <wp:posOffset>93980</wp:posOffset>
                </wp:positionV>
                <wp:extent cx="144145" cy="144145"/>
                <wp:effectExtent l="5715" t="5715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45pt;margin-top:7.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527300</wp:posOffset>
                </wp:positionH>
                <wp:positionV relativeFrom="paragraph">
                  <wp:posOffset>165100</wp:posOffset>
                </wp:positionV>
                <wp:extent cx="66675" cy="0"/>
                <wp:effectExtent l="0" t="14605" r="0" b="146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13pt" to="204.2pt,1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358640</wp:posOffset>
                </wp:positionH>
                <wp:positionV relativeFrom="paragraph">
                  <wp:posOffset>132715</wp:posOffset>
                </wp:positionV>
                <wp:extent cx="0" cy="66675"/>
                <wp:effectExtent l="14605" t="0" r="1460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10.45pt" to="343.2pt,15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410835</wp:posOffset>
                </wp:positionH>
                <wp:positionV relativeFrom="paragraph">
                  <wp:posOffset>-13335</wp:posOffset>
                </wp:positionV>
                <wp:extent cx="61595" cy="36195"/>
                <wp:effectExtent l="1905" t="3175" r="1905" b="254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3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-1.05pt" to="430.85pt,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383530</wp:posOffset>
                </wp:positionH>
                <wp:positionV relativeFrom="paragraph">
                  <wp:posOffset>43180</wp:posOffset>
                </wp:positionV>
                <wp:extent cx="68580" cy="24130"/>
                <wp:effectExtent l="1270" t="3810" r="1270" b="381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9pt,3.4pt" to="429.25pt,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367655</wp:posOffset>
                </wp:positionH>
                <wp:positionV relativeFrom="paragraph">
                  <wp:posOffset>103505</wp:posOffset>
                </wp:positionV>
                <wp:extent cx="71120" cy="12700"/>
                <wp:effectExtent l="1270" t="3175" r="1270" b="31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5pt,8.15pt" to="428.2pt,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155565</wp:posOffset>
                </wp:positionH>
                <wp:positionV relativeFrom="paragraph">
                  <wp:posOffset>66040</wp:posOffset>
                </wp:positionV>
                <wp:extent cx="140970" cy="25400"/>
                <wp:effectExtent l="1270" t="3175" r="1270" b="317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95pt,5.2pt" to="417pt,7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991860</wp:posOffset>
                </wp:positionH>
                <wp:positionV relativeFrom="paragraph">
                  <wp:posOffset>43180</wp:posOffset>
                </wp:positionV>
                <wp:extent cx="67945" cy="24130"/>
                <wp:effectExtent l="1270" t="3175" r="1270" b="381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8pt,3.4pt" to="477.1pt,5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970905</wp:posOffset>
                </wp:positionH>
                <wp:positionV relativeFrom="paragraph">
                  <wp:posOffset>-13335</wp:posOffset>
                </wp:positionV>
                <wp:extent cx="61595" cy="36195"/>
                <wp:effectExtent l="1905" t="3175" r="1905" b="254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60" cy="3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15pt,-1.05pt" to="474.95pt,1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005195</wp:posOffset>
                </wp:positionH>
                <wp:positionV relativeFrom="paragraph">
                  <wp:posOffset>103505</wp:posOffset>
                </wp:positionV>
                <wp:extent cx="70485" cy="12700"/>
                <wp:effectExtent l="1270" t="3175" r="1270" b="31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6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85pt,8.15pt" to="478.35pt,9.1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146165</wp:posOffset>
                </wp:positionH>
                <wp:positionV relativeFrom="paragraph">
                  <wp:posOffset>66040</wp:posOffset>
                </wp:positionV>
                <wp:extent cx="141605" cy="25400"/>
                <wp:effectExtent l="1270" t="3175" r="1270" b="31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48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95pt,5.2pt" to="495.05pt,7.1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476.5pt;margin-top:5pt;width:9.2pt;height:4.75pt;mso-wrap-style:none;v-text-anchor:middle;rotation:80" type="_x0000_t136">
            <v:path textpathok="t"/>
            <v:textpath on="t" fitshape="t" string="(+8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15.6pt;margin-top:5.45pt;width:9.15pt;height:4.75pt;mso-wrap-style:none;v-text-anchor:middle;rotation:280" type="_x0000_t136">
            <v:path textpathok="t"/>
            <v:textpath on="t" fitshape="t" string="(-8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787900</wp:posOffset>
                </wp:positionH>
                <wp:positionV relativeFrom="paragraph">
                  <wp:posOffset>93980</wp:posOffset>
                </wp:positionV>
                <wp:extent cx="144145" cy="144145"/>
                <wp:effectExtent l="5715" t="5715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7pt;margin-top:7.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584950</wp:posOffset>
                </wp:positionH>
                <wp:positionV relativeFrom="paragraph">
                  <wp:posOffset>93980</wp:posOffset>
                </wp:positionV>
                <wp:extent cx="144145" cy="144145"/>
                <wp:effectExtent l="5715" t="5715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8.5pt;margin-top:7.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826635</wp:posOffset>
                </wp:positionH>
                <wp:positionV relativeFrom="paragraph">
                  <wp:posOffset>165100</wp:posOffset>
                </wp:positionV>
                <wp:extent cx="66675" cy="0"/>
                <wp:effectExtent l="0" t="14605" r="0" b="146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05pt,13pt" to="385.25pt,1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657975</wp:posOffset>
                </wp:positionH>
                <wp:positionV relativeFrom="paragraph">
                  <wp:posOffset>132715</wp:posOffset>
                </wp:positionV>
                <wp:extent cx="0" cy="66675"/>
                <wp:effectExtent l="14605" t="0" r="1460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25pt,10.45pt" to="524.25pt,15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</wp:posOffset>
                </wp:positionH>
                <wp:positionV relativeFrom="paragraph">
                  <wp:posOffset>-2540</wp:posOffset>
                </wp:positionV>
                <wp:extent cx="287020" cy="0"/>
                <wp:effectExtent l="635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-0.2pt" to="65.7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11605</wp:posOffset>
                </wp:positionH>
                <wp:positionV relativeFrom="paragraph">
                  <wp:posOffset>-2540</wp:posOffset>
                </wp:positionV>
                <wp:extent cx="28702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-0.2pt" to="133.7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47750</wp:posOffset>
                </wp:positionH>
                <wp:positionV relativeFrom="paragraph">
                  <wp:posOffset>63500</wp:posOffset>
                </wp:positionV>
                <wp:extent cx="143510" cy="144145"/>
                <wp:effectExtent l="5080" t="5715" r="571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5pt;margin-top:5pt;width:11.25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85850</wp:posOffset>
                </wp:positionH>
                <wp:positionV relativeFrom="paragraph">
                  <wp:posOffset>116205</wp:posOffset>
                </wp:positionV>
                <wp:extent cx="67310" cy="0"/>
                <wp:effectExtent l="0" t="14605" r="0" b="1460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9.15pt" to="90.75pt,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85850</wp:posOffset>
                </wp:positionH>
                <wp:positionV relativeFrom="paragraph">
                  <wp:posOffset>154305</wp:posOffset>
                </wp:positionV>
                <wp:extent cx="67310" cy="0"/>
                <wp:effectExtent l="0" t="14605" r="0" b="146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2.15pt" to="90.75pt,1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25650</wp:posOffset>
                </wp:positionH>
                <wp:positionV relativeFrom="paragraph">
                  <wp:posOffset>-2540</wp:posOffset>
                </wp:positionV>
                <wp:extent cx="67310" cy="0"/>
                <wp:effectExtent l="0" t="14605" r="0" b="1460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-0.2pt" to="164.75pt,-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47975</wp:posOffset>
                </wp:positionH>
                <wp:positionV relativeFrom="paragraph">
                  <wp:posOffset>-2540</wp:posOffset>
                </wp:positionV>
                <wp:extent cx="28702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-0.2pt" to="246.8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10940</wp:posOffset>
                </wp:positionH>
                <wp:positionV relativeFrom="paragraph">
                  <wp:posOffset>-2540</wp:posOffset>
                </wp:positionV>
                <wp:extent cx="28702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pt,-0.2pt" to="314.7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347085</wp:posOffset>
                </wp:positionH>
                <wp:positionV relativeFrom="paragraph">
                  <wp:posOffset>63500</wp:posOffset>
                </wp:positionV>
                <wp:extent cx="143510" cy="144145"/>
                <wp:effectExtent l="5080" t="5715" r="571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3.55pt;margin-top:5pt;width:11.25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385185</wp:posOffset>
                </wp:positionH>
                <wp:positionV relativeFrom="paragraph">
                  <wp:posOffset>116205</wp:posOffset>
                </wp:positionV>
                <wp:extent cx="67310" cy="0"/>
                <wp:effectExtent l="0" t="14605" r="0" b="1460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5pt,9.15pt" to="271.8pt,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385185</wp:posOffset>
                </wp:positionH>
                <wp:positionV relativeFrom="paragraph">
                  <wp:posOffset>154305</wp:posOffset>
                </wp:positionV>
                <wp:extent cx="67310" cy="0"/>
                <wp:effectExtent l="0" t="14605" r="0" b="1460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5pt,12.15pt" to="271.8pt,1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324985</wp:posOffset>
                </wp:positionH>
                <wp:positionV relativeFrom="paragraph">
                  <wp:posOffset>-2540</wp:posOffset>
                </wp:positionV>
                <wp:extent cx="67310" cy="0"/>
                <wp:effectExtent l="0" t="14605" r="0" b="146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-0.2pt" to="345.8pt,-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147310</wp:posOffset>
                </wp:positionH>
                <wp:positionV relativeFrom="paragraph">
                  <wp:posOffset>-2540</wp:posOffset>
                </wp:positionV>
                <wp:extent cx="28702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pt,-0.2pt" to="427.8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010275</wp:posOffset>
                </wp:positionH>
                <wp:positionV relativeFrom="paragraph">
                  <wp:posOffset>-2540</wp:posOffset>
                </wp:positionV>
                <wp:extent cx="28702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5pt,-0.2pt" to="495.8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646420</wp:posOffset>
                </wp:positionH>
                <wp:positionV relativeFrom="paragraph">
                  <wp:posOffset>63500</wp:posOffset>
                </wp:positionV>
                <wp:extent cx="143510" cy="144145"/>
                <wp:effectExtent l="5080" t="5715" r="571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4.6pt;margin-top:5pt;width:11.25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684520</wp:posOffset>
                </wp:positionH>
                <wp:positionV relativeFrom="paragraph">
                  <wp:posOffset>116205</wp:posOffset>
                </wp:positionV>
                <wp:extent cx="67310" cy="0"/>
                <wp:effectExtent l="0" t="14605" r="0" b="146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9.15pt" to="452.85pt,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684520</wp:posOffset>
                </wp:positionH>
                <wp:positionV relativeFrom="paragraph">
                  <wp:posOffset>154305</wp:posOffset>
                </wp:positionV>
                <wp:extent cx="67310" cy="0"/>
                <wp:effectExtent l="0" t="14605" r="0" b="1460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12.15pt" to="452.85pt,1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624320</wp:posOffset>
                </wp:positionH>
                <wp:positionV relativeFrom="paragraph">
                  <wp:posOffset>-2540</wp:posOffset>
                </wp:positionV>
                <wp:extent cx="67310" cy="0"/>
                <wp:effectExtent l="0" t="14605" r="0" b="1460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6pt,-0.2pt" to="526.85pt,-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center" w:pos="1701" w:leader="none"/>
          <w:tab w:val="center" w:pos="5387" w:leader="none"/>
          <w:tab w:val="center" w:pos="9072" w:leader="none"/>
        </w:tabs>
        <w:rPr/>
      </w:pPr>
      <w:r>
        <w:rPr/>
        <w:tab/>
        <w:tab/>
        <w:t>(+1) + (+3) = ……….</w:t>
        <w:tab/>
        <w:t>(-6) + (+8) = ……….</w:t>
        <w:tab/>
        <w:t>(-1) + (-7) = ……….</w:t>
      </w:r>
    </w:p>
    <w:p>
      <w:pPr>
        <w:pStyle w:val="Normal"/>
        <w:tabs>
          <w:tab w:val="left" w:pos="142" w:leader="none"/>
          <w:tab w:val="left" w:pos="284" w:leader="none"/>
          <w:tab w:val="center" w:pos="1701" w:leader="none"/>
          <w:tab w:val="center" w:pos="5387" w:leader="none"/>
          <w:tab w:val="center" w:pos="9072" w:leader="none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123950</wp:posOffset>
                </wp:positionH>
                <wp:positionV relativeFrom="paragraph">
                  <wp:posOffset>95885</wp:posOffset>
                </wp:positionV>
                <wp:extent cx="574675" cy="575945"/>
                <wp:effectExtent l="1270" t="5715" r="444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8.5pt;margin-top:7.55pt;width:45.2pt;height:45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48640</wp:posOffset>
                </wp:positionH>
                <wp:positionV relativeFrom="paragraph">
                  <wp:posOffset>95885</wp:posOffset>
                </wp:positionV>
                <wp:extent cx="575310" cy="575945"/>
                <wp:effectExtent l="5080" t="5715" r="635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528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.2pt;margin-top:7.55pt;width:45.25pt;height:45.3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925830</wp:posOffset>
                </wp:positionH>
                <wp:positionV relativeFrom="paragraph">
                  <wp:posOffset>130175</wp:posOffset>
                </wp:positionV>
                <wp:extent cx="49530" cy="134620"/>
                <wp:effectExtent l="3175" t="1270" r="3175" b="127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134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0.25pt" to="76.75pt,2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023620</wp:posOffset>
                </wp:positionH>
                <wp:positionV relativeFrom="paragraph">
                  <wp:posOffset>104140</wp:posOffset>
                </wp:positionV>
                <wp:extent cx="12700" cy="71120"/>
                <wp:effectExtent l="3175" t="1270" r="3175" b="127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8.2pt" to="81.55pt,1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270635</wp:posOffset>
                </wp:positionH>
                <wp:positionV relativeFrom="paragraph">
                  <wp:posOffset>130175</wp:posOffset>
                </wp:positionV>
                <wp:extent cx="49530" cy="134620"/>
                <wp:effectExtent l="3175" t="1270" r="3175" b="127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80" cy="134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10.25pt" to="103.9pt,20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210945</wp:posOffset>
                </wp:positionH>
                <wp:positionV relativeFrom="paragraph">
                  <wp:posOffset>104140</wp:posOffset>
                </wp:positionV>
                <wp:extent cx="12700" cy="71120"/>
                <wp:effectExtent l="3175" t="1270" r="3175" b="127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8.2pt" to="96.3pt,13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122680</wp:posOffset>
                </wp:positionH>
                <wp:positionV relativeFrom="paragraph">
                  <wp:posOffset>94615</wp:posOffset>
                </wp:positionV>
                <wp:extent cx="0" cy="143510"/>
                <wp:effectExtent l="3175" t="0" r="3175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7.45pt" to="88.4pt,1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423285</wp:posOffset>
                </wp:positionH>
                <wp:positionV relativeFrom="paragraph">
                  <wp:posOffset>95885</wp:posOffset>
                </wp:positionV>
                <wp:extent cx="574675" cy="575945"/>
                <wp:effectExtent l="1270" t="5715" r="4445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9.55pt;margin-top:7.55pt;width:45.2pt;height:45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847975</wp:posOffset>
                </wp:positionH>
                <wp:positionV relativeFrom="paragraph">
                  <wp:posOffset>95885</wp:posOffset>
                </wp:positionV>
                <wp:extent cx="575310" cy="575945"/>
                <wp:effectExtent l="5080" t="5715" r="635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528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4.25pt;margin-top:7.55pt;width:45.25pt;height:45.3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225165</wp:posOffset>
                </wp:positionH>
                <wp:positionV relativeFrom="paragraph">
                  <wp:posOffset>130175</wp:posOffset>
                </wp:positionV>
                <wp:extent cx="49530" cy="134620"/>
                <wp:effectExtent l="3175" t="1270" r="3175" b="127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134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10.25pt" to="257.8pt,2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322955</wp:posOffset>
                </wp:positionH>
                <wp:positionV relativeFrom="paragraph">
                  <wp:posOffset>104140</wp:posOffset>
                </wp:positionV>
                <wp:extent cx="12700" cy="71120"/>
                <wp:effectExtent l="3175" t="1270" r="3175" b="127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8.2pt" to="262.6pt,1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569970</wp:posOffset>
                </wp:positionH>
                <wp:positionV relativeFrom="paragraph">
                  <wp:posOffset>130175</wp:posOffset>
                </wp:positionV>
                <wp:extent cx="49530" cy="134620"/>
                <wp:effectExtent l="3175" t="1270" r="3175" b="127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80" cy="134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pt,10.25pt" to="284.95pt,20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510280</wp:posOffset>
                </wp:positionH>
                <wp:positionV relativeFrom="paragraph">
                  <wp:posOffset>104140</wp:posOffset>
                </wp:positionV>
                <wp:extent cx="12700" cy="71120"/>
                <wp:effectExtent l="3175" t="1270" r="3175" b="127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2pt" to="277.35pt,13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422015</wp:posOffset>
                </wp:positionH>
                <wp:positionV relativeFrom="paragraph">
                  <wp:posOffset>94615</wp:posOffset>
                </wp:positionV>
                <wp:extent cx="0" cy="143510"/>
                <wp:effectExtent l="3175" t="0" r="3175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5pt,7.45pt" to="269.45pt,1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722620</wp:posOffset>
                </wp:positionH>
                <wp:positionV relativeFrom="paragraph">
                  <wp:posOffset>95885</wp:posOffset>
                </wp:positionV>
                <wp:extent cx="574675" cy="575945"/>
                <wp:effectExtent l="1270" t="5715" r="4445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50.6pt;margin-top:7.55pt;width:45.2pt;height:45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5147310</wp:posOffset>
                </wp:positionH>
                <wp:positionV relativeFrom="paragraph">
                  <wp:posOffset>95885</wp:posOffset>
                </wp:positionV>
                <wp:extent cx="575310" cy="575945"/>
                <wp:effectExtent l="5080" t="5715" r="635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528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05.3pt;margin-top:7.55pt;width:45.25pt;height:45.3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5524500</wp:posOffset>
                </wp:positionH>
                <wp:positionV relativeFrom="paragraph">
                  <wp:posOffset>130175</wp:posOffset>
                </wp:positionV>
                <wp:extent cx="49530" cy="134620"/>
                <wp:effectExtent l="3175" t="1270" r="3175" b="127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134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10.25pt" to="438.85pt,2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5622290</wp:posOffset>
                </wp:positionH>
                <wp:positionV relativeFrom="paragraph">
                  <wp:posOffset>104140</wp:posOffset>
                </wp:positionV>
                <wp:extent cx="12700" cy="71120"/>
                <wp:effectExtent l="3175" t="1270" r="3175" b="127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7pt,8.2pt" to="443.65pt,1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5869305</wp:posOffset>
                </wp:positionH>
                <wp:positionV relativeFrom="paragraph">
                  <wp:posOffset>130175</wp:posOffset>
                </wp:positionV>
                <wp:extent cx="49530" cy="134620"/>
                <wp:effectExtent l="3175" t="1270" r="3175" b="127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80" cy="134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5pt,10.25pt" to="466pt,20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5809615</wp:posOffset>
                </wp:positionH>
                <wp:positionV relativeFrom="paragraph">
                  <wp:posOffset>104140</wp:posOffset>
                </wp:positionV>
                <wp:extent cx="12700" cy="71120"/>
                <wp:effectExtent l="3175" t="1270" r="3175" b="127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8.2pt" to="458.4pt,13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5721350</wp:posOffset>
                </wp:positionH>
                <wp:positionV relativeFrom="paragraph">
                  <wp:posOffset>94615</wp:posOffset>
                </wp:positionV>
                <wp:extent cx="0" cy="143510"/>
                <wp:effectExtent l="3175" t="0" r="3175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5pt,7.45pt" to="450.5pt,1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190.05pt;margin-top:1.95pt;width:23.2pt;height:17.2pt;mso-wrap-style:none;v-text-anchor:middle" type="_x0000_t136">
            <v:path textpathok="t"/>
            <v:textpath on="t" fitshape="t" string="(-3)" style="font-family:&quot;Tahoma&quot;;font-size:1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000760</wp:posOffset>
                </wp:positionH>
                <wp:positionV relativeFrom="paragraph">
                  <wp:posOffset>164465</wp:posOffset>
                </wp:positionV>
                <wp:extent cx="24130" cy="67945"/>
                <wp:effectExtent l="3175" t="1270" r="3810" b="127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6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pt,12.95pt" to="80.65pt,1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835660</wp:posOffset>
                </wp:positionH>
                <wp:positionV relativeFrom="paragraph">
                  <wp:posOffset>4445</wp:posOffset>
                </wp:positionV>
                <wp:extent cx="36195" cy="61595"/>
                <wp:effectExtent l="3175" t="1905" r="2540" b="190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0.35pt" to="68.6pt,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53110</wp:posOffset>
                </wp:positionH>
                <wp:positionV relativeFrom="paragraph">
                  <wp:posOffset>61595</wp:posOffset>
                </wp:positionV>
                <wp:extent cx="92710" cy="110490"/>
                <wp:effectExtent l="2540" t="1905" r="2540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1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4.85pt" to="66.55pt,1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682625</wp:posOffset>
                </wp:positionH>
                <wp:positionV relativeFrom="paragraph">
                  <wp:posOffset>133350</wp:posOffset>
                </wp:positionV>
                <wp:extent cx="55245" cy="46355"/>
                <wp:effectExtent l="2540" t="2540" r="1905" b="254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0.5pt" to="58.05pt,1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061085</wp:posOffset>
                </wp:positionH>
                <wp:positionV relativeFrom="paragraph">
                  <wp:posOffset>148590</wp:posOffset>
                </wp:positionV>
                <wp:extent cx="12700" cy="70485"/>
                <wp:effectExtent l="3175" t="1270" r="3175" b="127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5pt,11.7pt" to="84.5pt,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508125</wp:posOffset>
                </wp:positionH>
                <wp:positionV relativeFrom="paragraph">
                  <wp:posOffset>133350</wp:posOffset>
                </wp:positionV>
                <wp:extent cx="55245" cy="46355"/>
                <wp:effectExtent l="1905" t="2540" r="2540" b="254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10.5pt" to="123.05pt,14.1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400175</wp:posOffset>
                </wp:positionH>
                <wp:positionV relativeFrom="paragraph">
                  <wp:posOffset>61595</wp:posOffset>
                </wp:positionV>
                <wp:extent cx="92710" cy="110490"/>
                <wp:effectExtent l="2540" t="1905" r="2540" b="190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880" cy="11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4.85pt" to="117.5pt,13.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375410</wp:posOffset>
                </wp:positionH>
                <wp:positionV relativeFrom="paragraph">
                  <wp:posOffset>4445</wp:posOffset>
                </wp:positionV>
                <wp:extent cx="35560" cy="61595"/>
                <wp:effectExtent l="3175" t="1905" r="3175" b="190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0.35pt" to="111.05pt,5.1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222375</wp:posOffset>
                </wp:positionH>
                <wp:positionV relativeFrom="paragraph">
                  <wp:posOffset>164465</wp:posOffset>
                </wp:positionV>
                <wp:extent cx="24130" cy="67945"/>
                <wp:effectExtent l="3810" t="1270" r="3175" b="127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6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2.95pt" to="98.1pt,18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173480</wp:posOffset>
                </wp:positionH>
                <wp:positionV relativeFrom="paragraph">
                  <wp:posOffset>148590</wp:posOffset>
                </wp:positionV>
                <wp:extent cx="12700" cy="70485"/>
                <wp:effectExtent l="3175" t="1270" r="3175" b="127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7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1.7pt" to="93.35pt,17.2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122680</wp:posOffset>
                </wp:positionH>
                <wp:positionV relativeFrom="paragraph">
                  <wp:posOffset>142875</wp:posOffset>
                </wp:positionV>
                <wp:extent cx="0" cy="71755"/>
                <wp:effectExtent l="3175" t="0" r="3175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11.25pt" to="88.4pt,16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90.25pt;margin-top:0.8pt;width:9.25pt;height:4.75pt;mso-wrap-style:none;v-text-anchor:middle;rotation:10" type="_x0000_t136">
            <v:path textpathok="t"/>
            <v:textpath on="t" fitshape="t" string="(+1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02.6pt;margin-top:4.95pt;width:9.25pt;height:4.75pt;mso-wrap-style:none;v-text-anchor:middle;rotation:30" type="_x0000_t136">
            <v:path textpathok="t"/>
            <v:textpath on="t" fitshape="t" string="(+3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94.7pt;margin-top:8.35pt;width:9.2pt;height:4.7pt;mso-wrap-style:none;v-text-anchor:middle;rotation:20" type="_x0000_t136">
            <v:path textpathok="t"/>
            <v:textpath on="t" fitshape="t" string="(+2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12.45pt;margin-top:13.3pt;width:9.2pt;height:4.75pt;mso-wrap-style:none;v-text-anchor:middle;rotation:50" type="_x0000_t136">
            <v:path textpathok="t"/>
            <v:textpath on="t" fitshape="t" string="(+5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77.15pt;margin-top:0.2pt;width:9.15pt;height:4.7pt;mso-wrap-style:none;v-text-anchor:middle;rotation:350" type="_x0000_t136">
            <v:path textpathok="t"/>
            <v:textpath on="t" fitshape="t" string="(-1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4.75pt;margin-top:13pt;width:9.15pt;height:4.75pt;mso-wrap-style:none;v-text-anchor:middle;rotation:310" type="_x0000_t136">
            <v:path textpathok="t"/>
            <v:textpath on="t" fitshape="t" string="(-5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64.95pt;margin-top:4.6pt;width:9.25pt;height:4.75pt;mso-wrap-style:none;v-text-anchor:middle;rotation:330" type="_x0000_t136">
            <v:path textpathok="t"/>
            <v:textpath on="t" fitshape="t" string="(-3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72.8pt;margin-top:8.45pt;width:9.2pt;height:4.75pt;mso-wrap-style:none;v-text-anchor:middle;rotation:340" type="_x0000_t136">
            <v:path textpathok="t"/>
            <v:textpath on="t" fitshape="t" string="(-2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stroked="t" o:allowincell="f" style="position:absolute;margin-left:83.85pt;margin-top:6.45pt;width:9.25pt;height:4.7pt;mso-wrap-style:none;v-text-anchor:middle" type="_x0000_t136">
            <v:path textpathok="t"/>
            <v:textpath on="t" fitshape="t" string="0" style="font-family:&quot;Tahoma&quot;;font-size:10pt"/>
            <v:fill o:detectmouseclick="t" on="fals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300095</wp:posOffset>
                </wp:positionH>
                <wp:positionV relativeFrom="paragraph">
                  <wp:posOffset>164465</wp:posOffset>
                </wp:positionV>
                <wp:extent cx="24130" cy="67945"/>
                <wp:effectExtent l="3175" t="1270" r="3810" b="127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6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2.95pt" to="261.7pt,1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134995</wp:posOffset>
                </wp:positionH>
                <wp:positionV relativeFrom="paragraph">
                  <wp:posOffset>4445</wp:posOffset>
                </wp:positionV>
                <wp:extent cx="36195" cy="61595"/>
                <wp:effectExtent l="3175" t="1905" r="2540" b="190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5pt,0.35pt" to="249.65pt,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052445</wp:posOffset>
                </wp:positionH>
                <wp:positionV relativeFrom="paragraph">
                  <wp:posOffset>61595</wp:posOffset>
                </wp:positionV>
                <wp:extent cx="92710" cy="110490"/>
                <wp:effectExtent l="2540" t="1905" r="2540" b="190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1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4.85pt" to="247.6pt,1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981960</wp:posOffset>
                </wp:positionH>
                <wp:positionV relativeFrom="paragraph">
                  <wp:posOffset>133350</wp:posOffset>
                </wp:positionV>
                <wp:extent cx="55245" cy="46355"/>
                <wp:effectExtent l="2540" t="2540" r="1905" b="254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pt,10.5pt" to="239.1pt,1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360420</wp:posOffset>
                </wp:positionH>
                <wp:positionV relativeFrom="paragraph">
                  <wp:posOffset>148590</wp:posOffset>
                </wp:positionV>
                <wp:extent cx="12700" cy="70485"/>
                <wp:effectExtent l="3175" t="1270" r="3175" b="127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1.7pt" to="265.55pt,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807460</wp:posOffset>
                </wp:positionH>
                <wp:positionV relativeFrom="paragraph">
                  <wp:posOffset>133350</wp:posOffset>
                </wp:positionV>
                <wp:extent cx="55245" cy="46355"/>
                <wp:effectExtent l="1905" t="2540" r="2540" b="254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pt,10.5pt" to="304.1pt,14.1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699510</wp:posOffset>
                </wp:positionH>
                <wp:positionV relativeFrom="paragraph">
                  <wp:posOffset>61595</wp:posOffset>
                </wp:positionV>
                <wp:extent cx="92710" cy="110490"/>
                <wp:effectExtent l="2540" t="1905" r="2540" b="190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880" cy="11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4.85pt" to="298.55pt,13.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674110</wp:posOffset>
                </wp:positionH>
                <wp:positionV relativeFrom="paragraph">
                  <wp:posOffset>4445</wp:posOffset>
                </wp:positionV>
                <wp:extent cx="36195" cy="61595"/>
                <wp:effectExtent l="2540" t="1905" r="3175" b="190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0.35pt" to="292.1pt,5.1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521710</wp:posOffset>
                </wp:positionH>
                <wp:positionV relativeFrom="paragraph">
                  <wp:posOffset>164465</wp:posOffset>
                </wp:positionV>
                <wp:extent cx="24130" cy="67945"/>
                <wp:effectExtent l="3810" t="1270" r="3175" b="127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6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pt,12.95pt" to="279.15pt,18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472815</wp:posOffset>
                </wp:positionH>
                <wp:positionV relativeFrom="paragraph">
                  <wp:posOffset>148590</wp:posOffset>
                </wp:positionV>
                <wp:extent cx="12700" cy="70485"/>
                <wp:effectExtent l="3175" t="1270" r="3175" b="127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7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5pt,11.7pt" to="274.4pt,17.2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422015</wp:posOffset>
                </wp:positionH>
                <wp:positionV relativeFrom="paragraph">
                  <wp:posOffset>142875</wp:posOffset>
                </wp:positionV>
                <wp:extent cx="0" cy="71755"/>
                <wp:effectExtent l="3175" t="0" r="3175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5pt,11.25pt" to="269.45pt,16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271.3pt;margin-top:0.8pt;width:9.25pt;height:4.75pt;mso-wrap-style:none;v-text-anchor:middle;rotation:10" type="_x0000_t136">
            <v:path textpathok="t"/>
            <v:textpath on="t" fitshape="t" string="(+1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83.65pt;margin-top:4.95pt;width:9.25pt;height:4.75pt;mso-wrap-style:none;v-text-anchor:middle;rotation:30" type="_x0000_t136">
            <v:path textpathok="t"/>
            <v:textpath on="t" fitshape="t" string="(+3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5.75pt;margin-top:8.35pt;width:9.2pt;height:4.7pt;mso-wrap-style:none;v-text-anchor:middle;rotation:20" type="_x0000_t136">
            <v:path textpathok="t"/>
            <v:textpath on="t" fitshape="t" string="(+2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93.5pt;margin-top:13.3pt;width:9.2pt;height:4.75pt;mso-wrap-style:none;v-text-anchor:middle;rotation:50" type="_x0000_t136">
            <v:path textpathok="t"/>
            <v:textpath on="t" fitshape="t" string="(+5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8.2pt;margin-top:0.2pt;width:9.15pt;height:4.7pt;mso-wrap-style:none;v-text-anchor:middle;rotation:350" type="_x0000_t136">
            <v:path textpathok="t"/>
            <v:textpath on="t" fitshape="t" string="(-1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35.8pt;margin-top:13pt;width:9.15pt;height:4.75pt;mso-wrap-style:none;v-text-anchor:middle;rotation:310" type="_x0000_t136">
            <v:path textpathok="t"/>
            <v:textpath on="t" fitshape="t" string="(-5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46pt;margin-top:4.6pt;width:9.25pt;height:4.75pt;mso-wrap-style:none;v-text-anchor:middle;rotation:330" type="_x0000_t136">
            <v:path textpathok="t"/>
            <v:textpath on="t" fitshape="t" string="(-3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85pt;margin-top:8.45pt;width:9.2pt;height:4.75pt;mso-wrap-style:none;v-text-anchor:middle;rotation:340" type="_x0000_t136">
            <v:path textpathok="t"/>
            <v:textpath on="t" fitshape="t" string="(-2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stroked="t" o:allowincell="f" style="position:absolute;margin-left:264.9pt;margin-top:6.45pt;width:9.25pt;height:4.7pt;mso-wrap-style:none;v-text-anchor:middle" type="_x0000_t136">
            <v:path textpathok="t"/>
            <v:textpath on="t" fitshape="t" string="0" style="font-family:&quot;Tahoma&quot;;font-size:10pt"/>
            <v:fill o:detectmouseclick="t" on="fals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5599430</wp:posOffset>
                </wp:positionH>
                <wp:positionV relativeFrom="paragraph">
                  <wp:posOffset>164465</wp:posOffset>
                </wp:positionV>
                <wp:extent cx="24130" cy="67945"/>
                <wp:effectExtent l="3175" t="1270" r="3810" b="127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6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2.95pt" to="442.75pt,1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5434330</wp:posOffset>
                </wp:positionH>
                <wp:positionV relativeFrom="paragraph">
                  <wp:posOffset>4445</wp:posOffset>
                </wp:positionV>
                <wp:extent cx="36195" cy="61595"/>
                <wp:effectExtent l="3175" t="1905" r="2540" b="190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pt,0.35pt" to="430.7pt,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5351780</wp:posOffset>
                </wp:positionH>
                <wp:positionV relativeFrom="paragraph">
                  <wp:posOffset>61595</wp:posOffset>
                </wp:positionV>
                <wp:extent cx="92710" cy="110490"/>
                <wp:effectExtent l="2540" t="1905" r="2540" b="190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1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4pt,4.85pt" to="428.65pt,1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5281295</wp:posOffset>
                </wp:positionH>
                <wp:positionV relativeFrom="paragraph">
                  <wp:posOffset>133350</wp:posOffset>
                </wp:positionV>
                <wp:extent cx="55245" cy="46355"/>
                <wp:effectExtent l="2540" t="2540" r="1905" b="254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5pt,10.5pt" to="420.15pt,1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5659755</wp:posOffset>
                </wp:positionH>
                <wp:positionV relativeFrom="paragraph">
                  <wp:posOffset>148590</wp:posOffset>
                </wp:positionV>
                <wp:extent cx="12700" cy="70485"/>
                <wp:effectExtent l="3175" t="1270" r="3175" b="127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65pt,11.7pt" to="446.6pt,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6106795</wp:posOffset>
                </wp:positionH>
                <wp:positionV relativeFrom="paragraph">
                  <wp:posOffset>133350</wp:posOffset>
                </wp:positionV>
                <wp:extent cx="55245" cy="46355"/>
                <wp:effectExtent l="1905" t="2540" r="2540" b="254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85pt,10.5pt" to="485.15pt,14.1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5998845</wp:posOffset>
                </wp:positionH>
                <wp:positionV relativeFrom="paragraph">
                  <wp:posOffset>61595</wp:posOffset>
                </wp:positionV>
                <wp:extent cx="92710" cy="110490"/>
                <wp:effectExtent l="2540" t="1905" r="2540" b="190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880" cy="11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4.85pt" to="479.6pt,13.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5974080</wp:posOffset>
                </wp:positionH>
                <wp:positionV relativeFrom="paragraph">
                  <wp:posOffset>4445</wp:posOffset>
                </wp:positionV>
                <wp:extent cx="35560" cy="61595"/>
                <wp:effectExtent l="3175" t="1905" r="3175" b="190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0.35pt" to="473.15pt,5.1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5821045</wp:posOffset>
                </wp:positionH>
                <wp:positionV relativeFrom="paragraph">
                  <wp:posOffset>164465</wp:posOffset>
                </wp:positionV>
                <wp:extent cx="24130" cy="67945"/>
                <wp:effectExtent l="3810" t="1270" r="3175" b="127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6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35pt,12.95pt" to="460.2pt,18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772150</wp:posOffset>
                </wp:positionH>
                <wp:positionV relativeFrom="paragraph">
                  <wp:posOffset>148590</wp:posOffset>
                </wp:positionV>
                <wp:extent cx="12700" cy="70485"/>
                <wp:effectExtent l="3175" t="1270" r="3175" b="127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7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11.7pt" to="455.45pt,17.2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5721350</wp:posOffset>
                </wp:positionH>
                <wp:positionV relativeFrom="paragraph">
                  <wp:posOffset>142875</wp:posOffset>
                </wp:positionV>
                <wp:extent cx="0" cy="71755"/>
                <wp:effectExtent l="3175" t="0" r="3175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5pt,11.25pt" to="450.5pt,16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452.35pt;margin-top:0.8pt;width:9.25pt;height:4.75pt;mso-wrap-style:none;v-text-anchor:middle;rotation:10" type="_x0000_t136">
            <v:path textpathok="t"/>
            <v:textpath on="t" fitshape="t" string="(+1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64.7pt;margin-top:4.95pt;width:9.25pt;height:4.75pt;mso-wrap-style:none;v-text-anchor:middle;rotation:30" type="_x0000_t136">
            <v:path textpathok="t"/>
            <v:textpath on="t" fitshape="t" string="(+3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56.8pt;margin-top:8.35pt;width:9.2pt;height:4.7pt;mso-wrap-style:none;v-text-anchor:middle;rotation:20" type="_x0000_t136">
            <v:path textpathok="t"/>
            <v:textpath on="t" fitshape="t" string="(+2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74.55pt;margin-top:13.3pt;width:9.2pt;height:4.75pt;mso-wrap-style:none;v-text-anchor:middle;rotation:50" type="_x0000_t136">
            <v:path textpathok="t"/>
            <v:textpath on="t" fitshape="t" string="(+5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39.25pt;margin-top:0.2pt;width:9.15pt;height:4.7pt;mso-wrap-style:none;v-text-anchor:middle;rotation:350" type="_x0000_t136">
            <v:path textpathok="t"/>
            <v:textpath on="t" fitshape="t" string="(-1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16.85pt;margin-top:13pt;width:9.15pt;height:4.75pt;mso-wrap-style:none;v-text-anchor:middle;rotation:310" type="_x0000_t136">
            <v:path textpathok="t"/>
            <v:textpath on="t" fitshape="t" string="(-5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27.05pt;margin-top:4.6pt;width:9.25pt;height:4.75pt;mso-wrap-style:none;v-text-anchor:middle;rotation:330" type="_x0000_t136">
            <v:path textpathok="t"/>
            <v:textpath on="t" fitshape="t" string="(-3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34.9pt;margin-top:8.45pt;width:9.2pt;height:4.75pt;mso-wrap-style:none;v-text-anchor:middle;rotation:340" type="_x0000_t136">
            <v:path textpathok="t"/>
            <v:textpath on="t" fitshape="t" string="(-2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stroked="t" o:allowincell="f" style="position:absolute;margin-left:445.95pt;margin-top:6.45pt;width:9.25pt;height:4.7pt;mso-wrap-style:none;v-text-anchor:middle" type="_x0000_t136">
            <v:path textpathok="t"/>
            <v:textpath on="t" fitshape="t" string="0" style="font-family:&quot;Tahoma&quot;;font-size:10pt"/>
            <v:fill o:detectmouseclick="t" on="false"/>
            <v:stroke color="black" weight="9360" joinstyle="miter" endcap="flat"/>
            <w10:wrap type="none"/>
          </v:shape>
        </w:pict>
        <w:pict>
          <v:shape id="shape_0" fillcolor="black" stroked="f" o:allowincell="f" style="position:absolute;margin-left:150.7pt;margin-top:9.5pt;width:23.2pt;height:17.2pt;mso-wrap-style:none;v-text-anchor:middle" type="_x0000_t136">
            <v:path textpathok="t"/>
            <v:textpath on="t" fitshape="t" string="(+9)" style="font-family:&quot;Tahoma&quot;;font-size:1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2.65pt;margin-top:8.35pt;width:23.2pt;height:17.2pt;mso-wrap-style:none;v-text-anchor:middle" type="_x0000_t136">
            <v:path textpathok="t"/>
            <v:textpath on="t" fitshape="t" string="(+8)" style="font-family:&quot;Tahoma&quot;;font-size:1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90.05pt;margin-top:9.1pt;width:23.2pt;height:17.2pt;mso-wrap-style:none;v-text-anchor:middle" type="_x0000_t136">
            <v:path textpathok="t"/>
            <v:textpath on="t" fitshape="t" string="(-3)" style="font-family:&quot;Tahoma&quot;;font-size:1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0pt;margin-top:7.4pt;width:23.2pt;height:17.2pt;mso-wrap-style:none;v-text-anchor:middle" type="_x0000_t136">
            <v:path textpathok="t"/>
            <v:textpath on="t" fitshape="t" string="(-4)" style="font-family:&quot;Tahoma&quot;;font-size:1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70.85pt;margin-top:9.1pt;width:23.2pt;height:17.2pt;mso-wrap-style:none;v-text-anchor:middle" type="_x0000_t136">
            <v:path textpathok="t"/>
            <v:textpath on="t" fitshape="t" string="(-5)" style="font-family:&quot;Tahoma&quot;;font-size:1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123950</wp:posOffset>
                </wp:positionH>
                <wp:positionV relativeFrom="paragraph">
                  <wp:posOffset>46355</wp:posOffset>
                </wp:positionV>
                <wp:extent cx="287655" cy="288290"/>
                <wp:effectExtent l="1270" t="5080" r="4445" b="127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8.5pt;margin-top:3.65pt;width:22.6pt;height:2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835660</wp:posOffset>
                </wp:positionH>
                <wp:positionV relativeFrom="paragraph">
                  <wp:posOffset>46355</wp:posOffset>
                </wp:positionV>
                <wp:extent cx="288290" cy="288290"/>
                <wp:effectExtent l="5080" t="5080" r="635" b="127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5.8pt;margin-top:3.65pt;width:22.65pt;height:22.6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943610</wp:posOffset>
                </wp:positionH>
                <wp:positionV relativeFrom="paragraph">
                  <wp:posOffset>22860</wp:posOffset>
                </wp:positionV>
                <wp:extent cx="36195" cy="61595"/>
                <wp:effectExtent l="3175" t="1905" r="2540" b="190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pt,1.8pt" to="77.1pt,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892175</wp:posOffset>
                </wp:positionH>
                <wp:positionV relativeFrom="paragraph">
                  <wp:posOffset>58420</wp:posOffset>
                </wp:positionV>
                <wp:extent cx="46355" cy="55245"/>
                <wp:effectExtent l="2540" t="2540" r="2540" b="190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5pt,4.6pt" to="73.85pt,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847725</wp:posOffset>
                </wp:positionH>
                <wp:positionV relativeFrom="paragraph">
                  <wp:posOffset>102870</wp:posOffset>
                </wp:positionV>
                <wp:extent cx="55245" cy="46355"/>
                <wp:effectExtent l="2540" t="2540" r="1905" b="254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8.1pt" to="71.05pt,1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24840</wp:posOffset>
                </wp:positionH>
                <wp:positionV relativeFrom="paragraph">
                  <wp:posOffset>46355</wp:posOffset>
                </wp:positionV>
                <wp:extent cx="123825" cy="71755"/>
                <wp:effectExtent l="1905" t="3175" r="1905" b="254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3.65pt" to="58.9pt,9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82930</wp:posOffset>
                </wp:positionH>
                <wp:positionV relativeFrom="paragraph">
                  <wp:posOffset>137160</wp:posOffset>
                </wp:positionV>
                <wp:extent cx="67945" cy="24130"/>
                <wp:effectExtent l="1270" t="3175" r="1270" b="381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10.8pt" to="51.2pt,1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595755</wp:posOffset>
                </wp:positionH>
                <wp:positionV relativeFrom="paragraph">
                  <wp:posOffset>137160</wp:posOffset>
                </wp:positionV>
                <wp:extent cx="68580" cy="24130"/>
                <wp:effectExtent l="1270" t="3810" r="1270" b="381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10.8pt" to="131pt,12.6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497330</wp:posOffset>
                </wp:positionH>
                <wp:positionV relativeFrom="paragraph">
                  <wp:posOffset>46355</wp:posOffset>
                </wp:positionV>
                <wp:extent cx="124460" cy="71755"/>
                <wp:effectExtent l="1905" t="3175" r="1905" b="254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pt,3.65pt" to="127.65pt,9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343025</wp:posOffset>
                </wp:positionH>
                <wp:positionV relativeFrom="paragraph">
                  <wp:posOffset>102870</wp:posOffset>
                </wp:positionV>
                <wp:extent cx="55245" cy="46355"/>
                <wp:effectExtent l="1905" t="2540" r="2540" b="254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8.1pt" to="110.05pt,11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308100</wp:posOffset>
                </wp:positionH>
                <wp:positionV relativeFrom="paragraph">
                  <wp:posOffset>58420</wp:posOffset>
                </wp:positionV>
                <wp:extent cx="46355" cy="55245"/>
                <wp:effectExtent l="2540" t="2540" r="2540" b="190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40" cy="5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4.6pt" to="106.6pt,8.9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266825</wp:posOffset>
                </wp:positionH>
                <wp:positionV relativeFrom="paragraph">
                  <wp:posOffset>22860</wp:posOffset>
                </wp:positionV>
                <wp:extent cx="36195" cy="61595"/>
                <wp:effectExtent l="2540" t="1905" r="3175" b="190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.8pt" to="102.55pt,6.6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118.8pt;margin-top:11.5pt;width:9.2pt;height:4.75pt;mso-wrap-style:none;v-text-anchor:middle;rotation:70" type="_x0000_t136">
            <v:path textpathok="t"/>
            <v:textpath on="t" fitshape="t" string="(+7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03.95pt;margin-top:0.45pt;width:9.25pt;height:4.75pt;mso-wrap-style:none;v-text-anchor:middle;rotation:40" type="_x0000_t136">
            <v:path textpathok="t"/>
            <v:textpath on="t" fitshape="t" string="(+4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10.85pt;margin-top:8.7pt;width:9.2pt;height:4.75pt;mso-wrap-style:none;v-text-anchor:middle;rotation:60" type="_x0000_t136">
            <v:path textpathok="t"/>
            <v:textpath on="t" fitshape="t" string="(+6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7.05pt;margin-top:8.65pt;width:9.2pt;height:4.7pt;mso-wrap-style:none;v-text-anchor:middle;rotation:299" type="_x0000_t136">
            <v:path textpathok="t"/>
            <v:textpath on="t" fitshape="t" string="(-6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8.5pt;margin-top:11.45pt;width:9.15pt;height:4.75pt;mso-wrap-style:none;v-text-anchor:middle;rotation:290" type="_x0000_t136">
            <v:path textpathok="t"/>
            <v:textpath on="t" fitshape="t" string="(-7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64.3pt;margin-top:0.4pt;width:9.2pt;height:4.75pt;mso-wrap-style:none;v-text-anchor:middle;rotation:320" type="_x0000_t136">
            <v:path textpathok="t"/>
            <v:textpath on="t" fitshape="t" string="(-4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5720</wp:posOffset>
                </wp:positionH>
                <wp:positionV relativeFrom="paragraph">
                  <wp:posOffset>46990</wp:posOffset>
                </wp:positionV>
                <wp:extent cx="431165" cy="143510"/>
                <wp:effectExtent l="5715" t="5080" r="5080" b="571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284">
                              <a:moveTo>
                                <a:pt x="852" y="0"/>
                              </a:moveTo>
                              <a:lnTo>
                                <a:pt x="710" y="284"/>
                              </a:lnTo>
                              <a:lnTo>
                                <a:pt x="142" y="28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284" path="m852,0l710,284l142,284l0,0e" stroked="t" o:allowincell="f" style="position:absolute;margin-left:3.6pt;margin-top:3.7pt;width:33.9pt;height:1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842770</wp:posOffset>
                </wp:positionH>
                <wp:positionV relativeFrom="paragraph">
                  <wp:posOffset>46990</wp:posOffset>
                </wp:positionV>
                <wp:extent cx="431165" cy="143510"/>
                <wp:effectExtent l="5715" t="5080" r="5080" b="571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284">
                              <a:moveTo>
                                <a:pt x="852" y="0"/>
                              </a:moveTo>
                              <a:lnTo>
                                <a:pt x="710" y="284"/>
                              </a:lnTo>
                              <a:lnTo>
                                <a:pt x="142" y="28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284" path="m852,0l710,284l142,284l0,0e" stroked="t" o:allowincell="f" style="position:absolute;margin-left:145.1pt;margin-top:3.7pt;width:33.9pt;height:1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423285</wp:posOffset>
                </wp:positionH>
                <wp:positionV relativeFrom="paragraph">
                  <wp:posOffset>46355</wp:posOffset>
                </wp:positionV>
                <wp:extent cx="287655" cy="288290"/>
                <wp:effectExtent l="1270" t="5080" r="4445" b="127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9.55pt;margin-top:3.65pt;width:22.6pt;height:2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134995</wp:posOffset>
                </wp:positionH>
                <wp:positionV relativeFrom="paragraph">
                  <wp:posOffset>46355</wp:posOffset>
                </wp:positionV>
                <wp:extent cx="288290" cy="288290"/>
                <wp:effectExtent l="5080" t="5080" r="635" b="127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6.85pt;margin-top:3.65pt;width:22.65pt;height:22.6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242945</wp:posOffset>
                </wp:positionH>
                <wp:positionV relativeFrom="paragraph">
                  <wp:posOffset>22860</wp:posOffset>
                </wp:positionV>
                <wp:extent cx="36195" cy="61595"/>
                <wp:effectExtent l="3175" t="1905" r="2540" b="190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5pt,1.8pt" to="258.15pt,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191510</wp:posOffset>
                </wp:positionH>
                <wp:positionV relativeFrom="paragraph">
                  <wp:posOffset>58420</wp:posOffset>
                </wp:positionV>
                <wp:extent cx="46355" cy="55245"/>
                <wp:effectExtent l="2540" t="2540" r="2540" b="190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4.6pt" to="254.9pt,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147060</wp:posOffset>
                </wp:positionH>
                <wp:positionV relativeFrom="paragraph">
                  <wp:posOffset>102870</wp:posOffset>
                </wp:positionV>
                <wp:extent cx="55245" cy="46355"/>
                <wp:effectExtent l="2540" t="2540" r="1905" b="254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8.1pt" to="252.1pt,1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924175</wp:posOffset>
                </wp:positionH>
                <wp:positionV relativeFrom="paragraph">
                  <wp:posOffset>46355</wp:posOffset>
                </wp:positionV>
                <wp:extent cx="123825" cy="71755"/>
                <wp:effectExtent l="1905" t="3175" r="1905" b="254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3.65pt" to="239.95pt,9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882265</wp:posOffset>
                </wp:positionH>
                <wp:positionV relativeFrom="paragraph">
                  <wp:posOffset>137160</wp:posOffset>
                </wp:positionV>
                <wp:extent cx="67945" cy="24130"/>
                <wp:effectExtent l="1270" t="3175" r="1270" b="381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10.8pt" to="232.25pt,1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895090</wp:posOffset>
                </wp:positionH>
                <wp:positionV relativeFrom="paragraph">
                  <wp:posOffset>137160</wp:posOffset>
                </wp:positionV>
                <wp:extent cx="68580" cy="24130"/>
                <wp:effectExtent l="1270" t="3810" r="1270" b="381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10.8pt" to="312.05pt,12.6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796665</wp:posOffset>
                </wp:positionH>
                <wp:positionV relativeFrom="paragraph">
                  <wp:posOffset>46355</wp:posOffset>
                </wp:positionV>
                <wp:extent cx="124460" cy="71755"/>
                <wp:effectExtent l="1905" t="3175" r="1905" b="254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3.65pt" to="308.7pt,9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642360</wp:posOffset>
                </wp:positionH>
                <wp:positionV relativeFrom="paragraph">
                  <wp:posOffset>102870</wp:posOffset>
                </wp:positionV>
                <wp:extent cx="55245" cy="46355"/>
                <wp:effectExtent l="1905" t="2540" r="2540" b="254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8.1pt" to="291.1pt,11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607435</wp:posOffset>
                </wp:positionH>
                <wp:positionV relativeFrom="paragraph">
                  <wp:posOffset>58420</wp:posOffset>
                </wp:positionV>
                <wp:extent cx="46355" cy="55245"/>
                <wp:effectExtent l="2540" t="2540" r="2540" b="190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40" cy="5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4.6pt" to="287.65pt,8.9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566795</wp:posOffset>
                </wp:positionH>
                <wp:positionV relativeFrom="paragraph">
                  <wp:posOffset>22860</wp:posOffset>
                </wp:positionV>
                <wp:extent cx="35560" cy="61595"/>
                <wp:effectExtent l="3175" t="1905" r="3175" b="190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5pt,1.8pt" to="283.6pt,6.6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299.85pt;margin-top:11.5pt;width:9.2pt;height:4.75pt;mso-wrap-style:none;v-text-anchor:middle;rotation:70" type="_x0000_t136">
            <v:path textpathok="t"/>
            <v:textpath on="t" fitshape="t" string="(+7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85pt;margin-top:0.45pt;width:9.25pt;height:4.75pt;mso-wrap-style:none;v-text-anchor:middle;rotation:40" type="_x0000_t136">
            <v:path textpathok="t"/>
            <v:textpath on="t" fitshape="t" string="(+4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91.9pt;margin-top:8.7pt;width:9.2pt;height:4.75pt;mso-wrap-style:none;v-text-anchor:middle;rotation:60" type="_x0000_t136">
            <v:path textpathok="t"/>
            <v:textpath on="t" fitshape="t" string="(+6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38.1pt;margin-top:8.65pt;width:9.2pt;height:4.7pt;mso-wrap-style:none;v-text-anchor:middle;rotation:299" type="_x0000_t136">
            <v:path textpathok="t"/>
            <v:textpath on="t" fitshape="t" string="(-6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29.55pt;margin-top:11.45pt;width:9.15pt;height:4.75pt;mso-wrap-style:none;v-text-anchor:middle;rotation:290" type="_x0000_t136">
            <v:path textpathok="t"/>
            <v:textpath on="t" fitshape="t" string="(-7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45.35pt;margin-top:0.4pt;width:9.2pt;height:4.75pt;mso-wrap-style:none;v-text-anchor:middle;rotation:320" type="_x0000_t136">
            <v:path textpathok="t"/>
            <v:textpath on="t" fitshape="t" string="(-4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345055</wp:posOffset>
                </wp:positionH>
                <wp:positionV relativeFrom="paragraph">
                  <wp:posOffset>46990</wp:posOffset>
                </wp:positionV>
                <wp:extent cx="431165" cy="143510"/>
                <wp:effectExtent l="5715" t="5080" r="5080" b="571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284">
                              <a:moveTo>
                                <a:pt x="852" y="0"/>
                              </a:moveTo>
                              <a:lnTo>
                                <a:pt x="710" y="284"/>
                              </a:lnTo>
                              <a:lnTo>
                                <a:pt x="142" y="28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284" path="m852,0l710,284l142,284l0,0e" stroked="t" o:allowincell="f" style="position:absolute;margin-left:184.65pt;margin-top:3.7pt;width:33.9pt;height:1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142105</wp:posOffset>
                </wp:positionH>
                <wp:positionV relativeFrom="paragraph">
                  <wp:posOffset>46990</wp:posOffset>
                </wp:positionV>
                <wp:extent cx="431165" cy="143510"/>
                <wp:effectExtent l="5715" t="5080" r="5080" b="571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284">
                              <a:moveTo>
                                <a:pt x="852" y="0"/>
                              </a:moveTo>
                              <a:lnTo>
                                <a:pt x="710" y="284"/>
                              </a:lnTo>
                              <a:lnTo>
                                <a:pt x="142" y="28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284" path="m852,0l710,284l142,284l0,0e" stroked="t" o:allowincell="f" style="position:absolute;margin-left:326.15pt;margin-top:3.7pt;width:33.9pt;height:1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722620</wp:posOffset>
                </wp:positionH>
                <wp:positionV relativeFrom="paragraph">
                  <wp:posOffset>46355</wp:posOffset>
                </wp:positionV>
                <wp:extent cx="287655" cy="288290"/>
                <wp:effectExtent l="1270" t="5080" r="4445" b="127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50.6pt;margin-top:3.65pt;width:22.6pt;height:2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5434330</wp:posOffset>
                </wp:positionH>
                <wp:positionV relativeFrom="paragraph">
                  <wp:posOffset>46355</wp:posOffset>
                </wp:positionV>
                <wp:extent cx="288290" cy="288290"/>
                <wp:effectExtent l="5080" t="5080" r="635" b="127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27.9pt;margin-top:3.65pt;width:22.65pt;height:22.6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5542280</wp:posOffset>
                </wp:positionH>
                <wp:positionV relativeFrom="paragraph">
                  <wp:posOffset>22860</wp:posOffset>
                </wp:positionV>
                <wp:extent cx="36195" cy="61595"/>
                <wp:effectExtent l="3175" t="1905" r="2540" b="190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4pt,1.8pt" to="439.2pt,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5490845</wp:posOffset>
                </wp:positionH>
                <wp:positionV relativeFrom="paragraph">
                  <wp:posOffset>58420</wp:posOffset>
                </wp:positionV>
                <wp:extent cx="46355" cy="55245"/>
                <wp:effectExtent l="2540" t="2540" r="2540" b="190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35pt,4.6pt" to="435.95pt,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5446395</wp:posOffset>
                </wp:positionH>
                <wp:positionV relativeFrom="paragraph">
                  <wp:posOffset>102870</wp:posOffset>
                </wp:positionV>
                <wp:extent cx="55245" cy="46355"/>
                <wp:effectExtent l="2540" t="2540" r="1905" b="254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5pt,8.1pt" to="433.15pt,1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5223510</wp:posOffset>
                </wp:positionH>
                <wp:positionV relativeFrom="paragraph">
                  <wp:posOffset>46355</wp:posOffset>
                </wp:positionV>
                <wp:extent cx="123825" cy="71755"/>
                <wp:effectExtent l="1905" t="3175" r="1905" b="254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3.65pt" to="421pt,9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5181600</wp:posOffset>
                </wp:positionH>
                <wp:positionV relativeFrom="paragraph">
                  <wp:posOffset>137160</wp:posOffset>
                </wp:positionV>
                <wp:extent cx="67945" cy="24130"/>
                <wp:effectExtent l="1270" t="3175" r="1270" b="381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10.8pt" to="413.3pt,1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6194425</wp:posOffset>
                </wp:positionH>
                <wp:positionV relativeFrom="paragraph">
                  <wp:posOffset>137160</wp:posOffset>
                </wp:positionV>
                <wp:extent cx="68580" cy="24130"/>
                <wp:effectExtent l="1270" t="3810" r="1270" b="381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75pt,10.8pt" to="493.1pt,12.6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6096000</wp:posOffset>
                </wp:positionH>
                <wp:positionV relativeFrom="paragraph">
                  <wp:posOffset>46355</wp:posOffset>
                </wp:positionV>
                <wp:extent cx="124460" cy="71755"/>
                <wp:effectExtent l="1905" t="3175" r="1905" b="254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3.65pt" to="489.75pt,9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5941695</wp:posOffset>
                </wp:positionH>
                <wp:positionV relativeFrom="paragraph">
                  <wp:posOffset>102870</wp:posOffset>
                </wp:positionV>
                <wp:extent cx="55245" cy="46355"/>
                <wp:effectExtent l="1905" t="2540" r="2540" b="254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85pt,8.1pt" to="472.15pt,11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5906770</wp:posOffset>
                </wp:positionH>
                <wp:positionV relativeFrom="paragraph">
                  <wp:posOffset>58420</wp:posOffset>
                </wp:positionV>
                <wp:extent cx="46355" cy="55245"/>
                <wp:effectExtent l="2540" t="2540" r="2540" b="190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40" cy="5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1pt,4.6pt" to="468.7pt,8.9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5866130</wp:posOffset>
                </wp:positionH>
                <wp:positionV relativeFrom="paragraph">
                  <wp:posOffset>22860</wp:posOffset>
                </wp:positionV>
                <wp:extent cx="35560" cy="61595"/>
                <wp:effectExtent l="3175" t="1905" r="3175" b="190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.8pt" to="464.65pt,6.6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480.9pt;margin-top:11.5pt;width:9.2pt;height:4.75pt;mso-wrap-style:none;v-text-anchor:middle;rotation:70" type="_x0000_t136">
            <v:path textpathok="t"/>
            <v:textpath on="t" fitshape="t" string="(+7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66.05pt;margin-top:0.45pt;width:9.25pt;height:4.75pt;mso-wrap-style:none;v-text-anchor:middle;rotation:40" type="_x0000_t136">
            <v:path textpathok="t"/>
            <v:textpath on="t" fitshape="t" string="(+4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72.95pt;margin-top:8.7pt;width:9.2pt;height:4.75pt;mso-wrap-style:none;v-text-anchor:middle;rotation:60" type="_x0000_t136">
            <v:path textpathok="t"/>
            <v:textpath on="t" fitshape="t" string="(+6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19.15pt;margin-top:8.65pt;width:9.2pt;height:4.7pt;mso-wrap-style:none;v-text-anchor:middle;rotation:299" type="_x0000_t136">
            <v:path textpathok="t"/>
            <v:textpath on="t" fitshape="t" string="(-6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10.6pt;margin-top:11.45pt;width:9.15pt;height:4.75pt;mso-wrap-style:none;v-text-anchor:middle;rotation:290" type="_x0000_t136">
            <v:path textpathok="t"/>
            <v:textpath on="t" fitshape="t" string="(-7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26.4pt;margin-top:0.4pt;width:9.2pt;height:4.75pt;mso-wrap-style:none;v-text-anchor:middle;rotation:320" type="_x0000_t136">
            <v:path textpathok="t"/>
            <v:textpath on="t" fitshape="t" string="(-4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4644390</wp:posOffset>
                </wp:positionH>
                <wp:positionV relativeFrom="paragraph">
                  <wp:posOffset>46990</wp:posOffset>
                </wp:positionV>
                <wp:extent cx="431165" cy="143510"/>
                <wp:effectExtent l="5715" t="5080" r="5080" b="571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284">
                              <a:moveTo>
                                <a:pt x="852" y="0"/>
                              </a:moveTo>
                              <a:lnTo>
                                <a:pt x="710" y="284"/>
                              </a:lnTo>
                              <a:lnTo>
                                <a:pt x="142" y="28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284" path="m852,0l710,284l142,284l0,0e" stroked="t" o:allowincell="f" style="position:absolute;margin-left:365.7pt;margin-top:3.7pt;width:33.9pt;height:1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6441440</wp:posOffset>
                </wp:positionH>
                <wp:positionV relativeFrom="paragraph">
                  <wp:posOffset>46990</wp:posOffset>
                </wp:positionV>
                <wp:extent cx="431165" cy="143510"/>
                <wp:effectExtent l="5715" t="5080" r="5080" b="571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284">
                              <a:moveTo>
                                <a:pt x="852" y="0"/>
                              </a:moveTo>
                              <a:lnTo>
                                <a:pt x="710" y="284"/>
                              </a:lnTo>
                              <a:lnTo>
                                <a:pt x="142" y="28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284" path="m852,0l710,284l142,284l0,0e" stroked="t" o:allowincell="f" style="position:absolute;margin-left:507.2pt;margin-top:3.7pt;width:33.9pt;height:1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61620</wp:posOffset>
                </wp:positionH>
                <wp:positionV relativeFrom="paragraph">
                  <wp:posOffset>22225</wp:posOffset>
                </wp:positionV>
                <wp:extent cx="1796415" cy="287655"/>
                <wp:effectExtent l="5715" t="5715" r="508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84">
                              <a:moveTo>
                                <a:pt x="0" y="0"/>
                              </a:moveTo>
                              <a:lnTo>
                                <a:pt x="0" y="284"/>
                              </a:lnTo>
                              <a:lnTo>
                                <a:pt x="3550" y="284"/>
                              </a:lnTo>
                              <a:lnTo>
                                <a:pt x="35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84" path="m0,0l0,284l3550,284l3550,0e" stroked="t" o:allowincell="f" style="position:absolute;margin-left:20.6pt;margin-top:1.75pt;width:141.4pt;height:2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560955</wp:posOffset>
                </wp:positionH>
                <wp:positionV relativeFrom="paragraph">
                  <wp:posOffset>22225</wp:posOffset>
                </wp:positionV>
                <wp:extent cx="1796415" cy="287655"/>
                <wp:effectExtent l="5715" t="5715" r="508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84">
                              <a:moveTo>
                                <a:pt x="0" y="0"/>
                              </a:moveTo>
                              <a:lnTo>
                                <a:pt x="0" y="284"/>
                              </a:lnTo>
                              <a:lnTo>
                                <a:pt x="3550" y="284"/>
                              </a:lnTo>
                              <a:lnTo>
                                <a:pt x="35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84" path="m0,0l0,284l3550,284l3550,0e" stroked="t" o:allowincell="f" style="position:absolute;margin-left:201.65pt;margin-top:1.75pt;width:141.4pt;height:2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860290</wp:posOffset>
                </wp:positionH>
                <wp:positionV relativeFrom="paragraph">
                  <wp:posOffset>22225</wp:posOffset>
                </wp:positionV>
                <wp:extent cx="1796415" cy="287655"/>
                <wp:effectExtent l="5715" t="5715" r="508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84">
                              <a:moveTo>
                                <a:pt x="0" y="0"/>
                              </a:moveTo>
                              <a:lnTo>
                                <a:pt x="0" y="284"/>
                              </a:lnTo>
                              <a:lnTo>
                                <a:pt x="3550" y="284"/>
                              </a:lnTo>
                              <a:lnTo>
                                <a:pt x="35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84" path="m0,0l0,284l3550,284l3550,0e" stroked="t" o:allowincell="f" style="position:absolute;margin-left:382.7pt;margin-top:1.75pt;width:141.4pt;height:2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812165</wp:posOffset>
                </wp:positionH>
                <wp:positionV relativeFrom="paragraph">
                  <wp:posOffset>-13335</wp:posOffset>
                </wp:positionV>
                <wp:extent cx="61595" cy="36195"/>
                <wp:effectExtent l="1905" t="3175" r="1905" b="254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3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-1.05pt" to="68.75pt,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784860</wp:posOffset>
                </wp:positionH>
                <wp:positionV relativeFrom="paragraph">
                  <wp:posOffset>43180</wp:posOffset>
                </wp:positionV>
                <wp:extent cx="68580" cy="24130"/>
                <wp:effectExtent l="1270" t="3810" r="1270" b="381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3.4pt" to="67.15pt,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768985</wp:posOffset>
                </wp:positionH>
                <wp:positionV relativeFrom="paragraph">
                  <wp:posOffset>103505</wp:posOffset>
                </wp:positionV>
                <wp:extent cx="71120" cy="12700"/>
                <wp:effectExtent l="1270" t="3175" r="1270" b="317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8.15pt" to="66.1pt,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56895</wp:posOffset>
                </wp:positionH>
                <wp:positionV relativeFrom="paragraph">
                  <wp:posOffset>66040</wp:posOffset>
                </wp:positionV>
                <wp:extent cx="140970" cy="25400"/>
                <wp:effectExtent l="1270" t="3175" r="1270" b="317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5.2pt" to="54.9pt,7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393190</wp:posOffset>
                </wp:positionH>
                <wp:positionV relativeFrom="paragraph">
                  <wp:posOffset>43180</wp:posOffset>
                </wp:positionV>
                <wp:extent cx="67945" cy="24130"/>
                <wp:effectExtent l="1270" t="3175" r="1270" b="381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pt,3.4pt" to="115pt,5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372235</wp:posOffset>
                </wp:positionH>
                <wp:positionV relativeFrom="paragraph">
                  <wp:posOffset>-13335</wp:posOffset>
                </wp:positionV>
                <wp:extent cx="61595" cy="36195"/>
                <wp:effectExtent l="1905" t="3175" r="1905" b="254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60" cy="3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-1.05pt" to="112.85pt,1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406525</wp:posOffset>
                </wp:positionH>
                <wp:positionV relativeFrom="paragraph">
                  <wp:posOffset>103505</wp:posOffset>
                </wp:positionV>
                <wp:extent cx="70485" cy="12700"/>
                <wp:effectExtent l="1270" t="3175" r="1270" b="317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6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5pt,8.15pt" to="116.25pt,9.1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547495</wp:posOffset>
                </wp:positionH>
                <wp:positionV relativeFrom="paragraph">
                  <wp:posOffset>66040</wp:posOffset>
                </wp:positionV>
                <wp:extent cx="141605" cy="25400"/>
                <wp:effectExtent l="1270" t="3175" r="1270" b="317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48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5pt,5.2pt" to="132.95pt,7.1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114.4pt;margin-top:5pt;width:9.2pt;height:4.75pt;mso-wrap-style:none;v-text-anchor:middle;rotation:80" type="_x0000_t136">
            <v:path textpathok="t"/>
            <v:textpath on="t" fitshape="t" string="(+8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3.5pt;margin-top:5.45pt;width:9.15pt;height:4.75pt;mso-wrap-style:none;v-text-anchor:middle;rotation:280" type="_x0000_t136">
            <v:path textpathok="t"/>
            <v:textpath on="t" fitshape="t" string="(-8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89230</wp:posOffset>
                </wp:positionH>
                <wp:positionV relativeFrom="paragraph">
                  <wp:posOffset>93980</wp:posOffset>
                </wp:positionV>
                <wp:extent cx="144145" cy="144145"/>
                <wp:effectExtent l="5715" t="5715" r="508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9pt;margin-top:7.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986280</wp:posOffset>
                </wp:positionH>
                <wp:positionV relativeFrom="paragraph">
                  <wp:posOffset>93980</wp:posOffset>
                </wp:positionV>
                <wp:extent cx="144145" cy="144145"/>
                <wp:effectExtent l="5715" t="5715" r="508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4pt;margin-top:7.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059305</wp:posOffset>
                </wp:positionH>
                <wp:positionV relativeFrom="paragraph">
                  <wp:posOffset>132715</wp:posOffset>
                </wp:positionV>
                <wp:extent cx="0" cy="66675"/>
                <wp:effectExtent l="14605" t="0" r="14605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0.45pt" to="162.15pt,15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111500</wp:posOffset>
                </wp:positionH>
                <wp:positionV relativeFrom="paragraph">
                  <wp:posOffset>-13335</wp:posOffset>
                </wp:positionV>
                <wp:extent cx="61595" cy="36195"/>
                <wp:effectExtent l="1905" t="3175" r="1905" b="254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3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-1.05pt" to="249.8pt,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084195</wp:posOffset>
                </wp:positionH>
                <wp:positionV relativeFrom="paragraph">
                  <wp:posOffset>43180</wp:posOffset>
                </wp:positionV>
                <wp:extent cx="68580" cy="24130"/>
                <wp:effectExtent l="1270" t="3810" r="1270" b="381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5pt,3.4pt" to="248.2pt,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068320</wp:posOffset>
                </wp:positionH>
                <wp:positionV relativeFrom="paragraph">
                  <wp:posOffset>103505</wp:posOffset>
                </wp:positionV>
                <wp:extent cx="71120" cy="12700"/>
                <wp:effectExtent l="1270" t="3175" r="1270" b="317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8.15pt" to="247.15pt,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856230</wp:posOffset>
                </wp:positionH>
                <wp:positionV relativeFrom="paragraph">
                  <wp:posOffset>66040</wp:posOffset>
                </wp:positionV>
                <wp:extent cx="140970" cy="25400"/>
                <wp:effectExtent l="1270" t="3175" r="1270" b="317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pt,5.2pt" to="235.95pt,7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692525</wp:posOffset>
                </wp:positionH>
                <wp:positionV relativeFrom="paragraph">
                  <wp:posOffset>43180</wp:posOffset>
                </wp:positionV>
                <wp:extent cx="67945" cy="24130"/>
                <wp:effectExtent l="1270" t="3175" r="1270" b="381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5pt,3.4pt" to="296.05pt,5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671570</wp:posOffset>
                </wp:positionH>
                <wp:positionV relativeFrom="paragraph">
                  <wp:posOffset>-13335</wp:posOffset>
                </wp:positionV>
                <wp:extent cx="61595" cy="36195"/>
                <wp:effectExtent l="1905" t="3175" r="1905" b="254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60" cy="3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-1.05pt" to="293.9pt,1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705860</wp:posOffset>
                </wp:positionH>
                <wp:positionV relativeFrom="paragraph">
                  <wp:posOffset>103505</wp:posOffset>
                </wp:positionV>
                <wp:extent cx="70485" cy="12700"/>
                <wp:effectExtent l="1270" t="3175" r="1270" b="317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6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pt,8.15pt" to="297.3pt,9.1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846830</wp:posOffset>
                </wp:positionH>
                <wp:positionV relativeFrom="paragraph">
                  <wp:posOffset>66040</wp:posOffset>
                </wp:positionV>
                <wp:extent cx="141605" cy="25400"/>
                <wp:effectExtent l="1270" t="3175" r="1270" b="317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48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5.2pt" to="314pt,7.1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295.45pt;margin-top:5pt;width:9.2pt;height:4.75pt;mso-wrap-style:none;v-text-anchor:middle;rotation:80" type="_x0000_t136">
            <v:path textpathok="t"/>
            <v:textpath on="t" fitshape="t" string="(+8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34.55pt;margin-top:5.45pt;width:9.15pt;height:4.75pt;mso-wrap-style:none;v-text-anchor:middle;rotation:280" type="_x0000_t136">
            <v:path textpathok="t"/>
            <v:textpath on="t" fitshape="t" string="(-8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488565</wp:posOffset>
                </wp:positionH>
                <wp:positionV relativeFrom="paragraph">
                  <wp:posOffset>93980</wp:posOffset>
                </wp:positionV>
                <wp:extent cx="144145" cy="144145"/>
                <wp:effectExtent l="5715" t="5715" r="508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95pt;margin-top:7.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285615</wp:posOffset>
                </wp:positionH>
                <wp:positionV relativeFrom="paragraph">
                  <wp:posOffset>93980</wp:posOffset>
                </wp:positionV>
                <wp:extent cx="144145" cy="144145"/>
                <wp:effectExtent l="5715" t="5715" r="508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45pt;margin-top:7.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358640</wp:posOffset>
                </wp:positionH>
                <wp:positionV relativeFrom="paragraph">
                  <wp:posOffset>132715</wp:posOffset>
                </wp:positionV>
                <wp:extent cx="0" cy="66675"/>
                <wp:effectExtent l="14605" t="0" r="14605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10.45pt" to="343.2pt,15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5410835</wp:posOffset>
                </wp:positionH>
                <wp:positionV relativeFrom="paragraph">
                  <wp:posOffset>-13335</wp:posOffset>
                </wp:positionV>
                <wp:extent cx="61595" cy="36195"/>
                <wp:effectExtent l="1905" t="3175" r="1905" b="254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3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-1.05pt" to="430.85pt,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5383530</wp:posOffset>
                </wp:positionH>
                <wp:positionV relativeFrom="paragraph">
                  <wp:posOffset>43180</wp:posOffset>
                </wp:positionV>
                <wp:extent cx="68580" cy="24130"/>
                <wp:effectExtent l="1270" t="3810" r="1270" b="381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9pt,3.4pt" to="429.25pt,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5367655</wp:posOffset>
                </wp:positionH>
                <wp:positionV relativeFrom="paragraph">
                  <wp:posOffset>103505</wp:posOffset>
                </wp:positionV>
                <wp:extent cx="71120" cy="12700"/>
                <wp:effectExtent l="1270" t="3175" r="1270" b="317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5pt,8.15pt" to="428.2pt,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5155565</wp:posOffset>
                </wp:positionH>
                <wp:positionV relativeFrom="paragraph">
                  <wp:posOffset>66040</wp:posOffset>
                </wp:positionV>
                <wp:extent cx="140970" cy="25400"/>
                <wp:effectExtent l="1270" t="3175" r="1270" b="317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95pt,5.2pt" to="417pt,7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5991860</wp:posOffset>
                </wp:positionH>
                <wp:positionV relativeFrom="paragraph">
                  <wp:posOffset>43180</wp:posOffset>
                </wp:positionV>
                <wp:extent cx="67945" cy="24130"/>
                <wp:effectExtent l="1270" t="3175" r="1270" b="381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8pt,3.4pt" to="477.1pt,5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5970905</wp:posOffset>
                </wp:positionH>
                <wp:positionV relativeFrom="paragraph">
                  <wp:posOffset>-13335</wp:posOffset>
                </wp:positionV>
                <wp:extent cx="61595" cy="36195"/>
                <wp:effectExtent l="1905" t="3175" r="1905" b="254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60" cy="3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15pt,-1.05pt" to="474.95pt,1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6005195</wp:posOffset>
                </wp:positionH>
                <wp:positionV relativeFrom="paragraph">
                  <wp:posOffset>103505</wp:posOffset>
                </wp:positionV>
                <wp:extent cx="70485" cy="12700"/>
                <wp:effectExtent l="1270" t="3175" r="1270" b="317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6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85pt,8.15pt" to="478.35pt,9.1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6146165</wp:posOffset>
                </wp:positionH>
                <wp:positionV relativeFrom="paragraph">
                  <wp:posOffset>66040</wp:posOffset>
                </wp:positionV>
                <wp:extent cx="141605" cy="25400"/>
                <wp:effectExtent l="1270" t="3175" r="1270" b="317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48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95pt,5.2pt" to="495.05pt,7.1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476.5pt;margin-top:5pt;width:9.2pt;height:4.75pt;mso-wrap-style:none;v-text-anchor:middle;rotation:80" type="_x0000_t136">
            <v:path textpathok="t"/>
            <v:textpath on="t" fitshape="t" string="(+8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15.6pt;margin-top:5.45pt;width:9.15pt;height:4.75pt;mso-wrap-style:none;v-text-anchor:middle;rotation:280" type="_x0000_t136">
            <v:path textpathok="t"/>
            <v:textpath on="t" fitshape="t" string="(-8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787900</wp:posOffset>
                </wp:positionH>
                <wp:positionV relativeFrom="paragraph">
                  <wp:posOffset>93980</wp:posOffset>
                </wp:positionV>
                <wp:extent cx="144145" cy="144145"/>
                <wp:effectExtent l="5715" t="5715" r="508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7pt;margin-top:7.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6584950</wp:posOffset>
                </wp:positionH>
                <wp:positionV relativeFrom="paragraph">
                  <wp:posOffset>93980</wp:posOffset>
                </wp:positionV>
                <wp:extent cx="144145" cy="144145"/>
                <wp:effectExtent l="5715" t="5715" r="508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8.5pt;margin-top:7.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6657975</wp:posOffset>
                </wp:positionH>
                <wp:positionV relativeFrom="paragraph">
                  <wp:posOffset>132715</wp:posOffset>
                </wp:positionV>
                <wp:extent cx="0" cy="66675"/>
                <wp:effectExtent l="14605" t="0" r="14605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25pt,10.45pt" to="524.25pt,15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48640</wp:posOffset>
                </wp:positionH>
                <wp:positionV relativeFrom="paragraph">
                  <wp:posOffset>-2540</wp:posOffset>
                </wp:positionV>
                <wp:extent cx="287020" cy="0"/>
                <wp:effectExtent l="635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-0.2pt" to="65.7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411605</wp:posOffset>
                </wp:positionH>
                <wp:positionV relativeFrom="paragraph">
                  <wp:posOffset>-2540</wp:posOffset>
                </wp:positionV>
                <wp:extent cx="28702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-0.2pt" to="133.7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047750</wp:posOffset>
                </wp:positionH>
                <wp:positionV relativeFrom="paragraph">
                  <wp:posOffset>63500</wp:posOffset>
                </wp:positionV>
                <wp:extent cx="143510" cy="144145"/>
                <wp:effectExtent l="5080" t="5715" r="5715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5pt;margin-top:5pt;width:11.25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27965</wp:posOffset>
                </wp:positionH>
                <wp:positionV relativeFrom="paragraph">
                  <wp:posOffset>-3810</wp:posOffset>
                </wp:positionV>
                <wp:extent cx="66675" cy="0"/>
                <wp:effectExtent l="0" t="14605" r="635" b="1460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-0.3pt" to="23.15pt,-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085850</wp:posOffset>
                </wp:positionH>
                <wp:positionV relativeFrom="paragraph">
                  <wp:posOffset>116205</wp:posOffset>
                </wp:positionV>
                <wp:extent cx="67310" cy="0"/>
                <wp:effectExtent l="0" t="14605" r="0" b="1460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9.15pt" to="90.75pt,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085850</wp:posOffset>
                </wp:positionH>
                <wp:positionV relativeFrom="paragraph">
                  <wp:posOffset>154305</wp:posOffset>
                </wp:positionV>
                <wp:extent cx="67310" cy="0"/>
                <wp:effectExtent l="0" t="14605" r="0" b="1460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2.15pt" to="90.75pt,1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025650</wp:posOffset>
                </wp:positionH>
                <wp:positionV relativeFrom="paragraph">
                  <wp:posOffset>-2540</wp:posOffset>
                </wp:positionV>
                <wp:extent cx="67310" cy="0"/>
                <wp:effectExtent l="0" t="14605" r="0" b="1460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-0.2pt" to="164.75pt,-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847975</wp:posOffset>
                </wp:positionH>
                <wp:positionV relativeFrom="paragraph">
                  <wp:posOffset>-2540</wp:posOffset>
                </wp:positionV>
                <wp:extent cx="28702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-0.2pt" to="246.8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710940</wp:posOffset>
                </wp:positionH>
                <wp:positionV relativeFrom="paragraph">
                  <wp:posOffset>-2540</wp:posOffset>
                </wp:positionV>
                <wp:extent cx="28702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pt,-0.2pt" to="314.7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347085</wp:posOffset>
                </wp:positionH>
                <wp:positionV relativeFrom="paragraph">
                  <wp:posOffset>63500</wp:posOffset>
                </wp:positionV>
                <wp:extent cx="143510" cy="144145"/>
                <wp:effectExtent l="5080" t="5715" r="5715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3.55pt;margin-top:5pt;width:11.25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527300</wp:posOffset>
                </wp:positionH>
                <wp:positionV relativeFrom="paragraph">
                  <wp:posOffset>-3810</wp:posOffset>
                </wp:positionV>
                <wp:extent cx="66675" cy="0"/>
                <wp:effectExtent l="0" t="14605" r="0" b="1460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-0.3pt" to="204.2pt,-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385185</wp:posOffset>
                </wp:positionH>
                <wp:positionV relativeFrom="paragraph">
                  <wp:posOffset>116205</wp:posOffset>
                </wp:positionV>
                <wp:extent cx="67310" cy="0"/>
                <wp:effectExtent l="0" t="14605" r="0" b="1460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5pt,9.15pt" to="271.8pt,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385185</wp:posOffset>
                </wp:positionH>
                <wp:positionV relativeFrom="paragraph">
                  <wp:posOffset>154305</wp:posOffset>
                </wp:positionV>
                <wp:extent cx="67310" cy="0"/>
                <wp:effectExtent l="0" t="14605" r="0" b="1460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5pt,12.15pt" to="271.8pt,1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324985</wp:posOffset>
                </wp:positionH>
                <wp:positionV relativeFrom="paragraph">
                  <wp:posOffset>-2540</wp:posOffset>
                </wp:positionV>
                <wp:extent cx="67310" cy="0"/>
                <wp:effectExtent l="0" t="14605" r="0" b="1460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-0.2pt" to="345.8pt,-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5147310</wp:posOffset>
                </wp:positionH>
                <wp:positionV relativeFrom="paragraph">
                  <wp:posOffset>-2540</wp:posOffset>
                </wp:positionV>
                <wp:extent cx="28702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pt,-0.2pt" to="427.8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6010275</wp:posOffset>
                </wp:positionH>
                <wp:positionV relativeFrom="paragraph">
                  <wp:posOffset>-2540</wp:posOffset>
                </wp:positionV>
                <wp:extent cx="28702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5pt,-0.2pt" to="495.8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5646420</wp:posOffset>
                </wp:positionH>
                <wp:positionV relativeFrom="paragraph">
                  <wp:posOffset>63500</wp:posOffset>
                </wp:positionV>
                <wp:extent cx="143510" cy="144145"/>
                <wp:effectExtent l="5080" t="5715" r="5715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4.6pt;margin-top:5pt;width:11.25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826635</wp:posOffset>
                </wp:positionH>
                <wp:positionV relativeFrom="paragraph">
                  <wp:posOffset>-3810</wp:posOffset>
                </wp:positionV>
                <wp:extent cx="66675" cy="0"/>
                <wp:effectExtent l="0" t="14605" r="0" b="1460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05pt,-0.3pt" to="385.25pt,-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5684520</wp:posOffset>
                </wp:positionH>
                <wp:positionV relativeFrom="paragraph">
                  <wp:posOffset>116205</wp:posOffset>
                </wp:positionV>
                <wp:extent cx="67310" cy="0"/>
                <wp:effectExtent l="0" t="14605" r="0" b="1460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9.15pt" to="452.85pt,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5684520</wp:posOffset>
                </wp:positionH>
                <wp:positionV relativeFrom="paragraph">
                  <wp:posOffset>154305</wp:posOffset>
                </wp:positionV>
                <wp:extent cx="67310" cy="0"/>
                <wp:effectExtent l="0" t="14605" r="0" b="1460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12.15pt" to="452.85pt,1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6624320</wp:posOffset>
                </wp:positionH>
                <wp:positionV relativeFrom="paragraph">
                  <wp:posOffset>-2540</wp:posOffset>
                </wp:positionV>
                <wp:extent cx="67310" cy="0"/>
                <wp:effectExtent l="0" t="14605" r="0" b="1460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6pt,-0.2pt" to="526.85pt,-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center" w:pos="1701" w:leader="none"/>
          <w:tab w:val="center" w:pos="5387" w:leader="none"/>
          <w:tab w:val="center" w:pos="9072" w:leader="none"/>
        </w:tabs>
        <w:rPr/>
      </w:pPr>
      <w:r>
        <w:rPr/>
        <w:tab/>
        <w:tab/>
        <w:t>(-4) + (+9) = ……….</w:t>
        <w:tab/>
        <w:t>(-3) + (-3) = ……….</w:t>
        <w:tab/>
        <w:t>(-5) + (+8) = ……….</w:t>
      </w:r>
    </w:p>
    <w:p>
      <w:pPr>
        <w:pStyle w:val="Normal"/>
        <w:tabs>
          <w:tab w:val="left" w:pos="142" w:leader="none"/>
          <w:tab w:val="left" w:pos="284" w:leader="none"/>
          <w:tab w:val="center" w:pos="1701" w:leader="none"/>
          <w:tab w:val="center" w:pos="5387" w:leader="none"/>
          <w:tab w:val="center" w:pos="9072" w:leader="none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123950</wp:posOffset>
                </wp:positionH>
                <wp:positionV relativeFrom="paragraph">
                  <wp:posOffset>96520</wp:posOffset>
                </wp:positionV>
                <wp:extent cx="574675" cy="575945"/>
                <wp:effectExtent l="1270" t="5715" r="4445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8.5pt;margin-top:7.6pt;width:45.2pt;height:45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548640</wp:posOffset>
                </wp:positionH>
                <wp:positionV relativeFrom="paragraph">
                  <wp:posOffset>96520</wp:posOffset>
                </wp:positionV>
                <wp:extent cx="575310" cy="575945"/>
                <wp:effectExtent l="5080" t="5715" r="635" b="63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528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.2pt;margin-top:7.6pt;width:45.25pt;height:45.3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925830</wp:posOffset>
                </wp:positionH>
                <wp:positionV relativeFrom="paragraph">
                  <wp:posOffset>130810</wp:posOffset>
                </wp:positionV>
                <wp:extent cx="49530" cy="134620"/>
                <wp:effectExtent l="3175" t="1270" r="3175" b="127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134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0.3pt" to="76.75pt,2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023620</wp:posOffset>
                </wp:positionH>
                <wp:positionV relativeFrom="paragraph">
                  <wp:posOffset>104775</wp:posOffset>
                </wp:positionV>
                <wp:extent cx="12700" cy="71120"/>
                <wp:effectExtent l="3175" t="1270" r="3175" b="127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8.25pt" to="81.55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270635</wp:posOffset>
                </wp:positionH>
                <wp:positionV relativeFrom="paragraph">
                  <wp:posOffset>130810</wp:posOffset>
                </wp:positionV>
                <wp:extent cx="49530" cy="134620"/>
                <wp:effectExtent l="3175" t="1270" r="3175" b="127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80" cy="134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10.3pt" to="103.9pt,20.8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210945</wp:posOffset>
                </wp:positionH>
                <wp:positionV relativeFrom="paragraph">
                  <wp:posOffset>104775</wp:posOffset>
                </wp:positionV>
                <wp:extent cx="12700" cy="71120"/>
                <wp:effectExtent l="3175" t="1270" r="3175" b="127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8.25pt" to="96.3pt,13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122680</wp:posOffset>
                </wp:positionH>
                <wp:positionV relativeFrom="paragraph">
                  <wp:posOffset>95250</wp:posOffset>
                </wp:positionV>
                <wp:extent cx="0" cy="143510"/>
                <wp:effectExtent l="3175" t="0" r="3175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7.5pt" to="88.4pt,1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3423285</wp:posOffset>
                </wp:positionH>
                <wp:positionV relativeFrom="paragraph">
                  <wp:posOffset>96520</wp:posOffset>
                </wp:positionV>
                <wp:extent cx="574675" cy="575945"/>
                <wp:effectExtent l="1270" t="5715" r="4445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9.55pt;margin-top:7.6pt;width:45.2pt;height:45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847975</wp:posOffset>
                </wp:positionH>
                <wp:positionV relativeFrom="paragraph">
                  <wp:posOffset>96520</wp:posOffset>
                </wp:positionV>
                <wp:extent cx="575310" cy="575945"/>
                <wp:effectExtent l="5080" t="5715" r="635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528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4.25pt;margin-top:7.6pt;width:45.25pt;height:45.3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225165</wp:posOffset>
                </wp:positionH>
                <wp:positionV relativeFrom="paragraph">
                  <wp:posOffset>130810</wp:posOffset>
                </wp:positionV>
                <wp:extent cx="49530" cy="134620"/>
                <wp:effectExtent l="3175" t="1270" r="3175" b="127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134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10.3pt" to="257.8pt,2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3322955</wp:posOffset>
                </wp:positionH>
                <wp:positionV relativeFrom="paragraph">
                  <wp:posOffset>104775</wp:posOffset>
                </wp:positionV>
                <wp:extent cx="12700" cy="71120"/>
                <wp:effectExtent l="3175" t="1270" r="3175" b="127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8.25pt" to="262.6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569970</wp:posOffset>
                </wp:positionH>
                <wp:positionV relativeFrom="paragraph">
                  <wp:posOffset>130810</wp:posOffset>
                </wp:positionV>
                <wp:extent cx="49530" cy="134620"/>
                <wp:effectExtent l="3175" t="1270" r="3175" b="127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80" cy="134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pt,10.3pt" to="284.95pt,20.8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3510280</wp:posOffset>
                </wp:positionH>
                <wp:positionV relativeFrom="paragraph">
                  <wp:posOffset>104775</wp:posOffset>
                </wp:positionV>
                <wp:extent cx="12700" cy="71120"/>
                <wp:effectExtent l="3175" t="1270" r="3175" b="127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25pt" to="277.35pt,13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3422015</wp:posOffset>
                </wp:positionH>
                <wp:positionV relativeFrom="paragraph">
                  <wp:posOffset>95250</wp:posOffset>
                </wp:positionV>
                <wp:extent cx="0" cy="143510"/>
                <wp:effectExtent l="3175" t="0" r="3175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5pt,7.5pt" to="269.45pt,1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5722620</wp:posOffset>
                </wp:positionH>
                <wp:positionV relativeFrom="paragraph">
                  <wp:posOffset>96520</wp:posOffset>
                </wp:positionV>
                <wp:extent cx="574675" cy="575945"/>
                <wp:effectExtent l="1270" t="5715" r="4445" b="63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50.6pt;margin-top:7.6pt;width:45.2pt;height:45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5147310</wp:posOffset>
                </wp:positionH>
                <wp:positionV relativeFrom="paragraph">
                  <wp:posOffset>96520</wp:posOffset>
                </wp:positionV>
                <wp:extent cx="575310" cy="575945"/>
                <wp:effectExtent l="5080" t="5715" r="635" b="63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528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05.3pt;margin-top:7.6pt;width:45.25pt;height:45.3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5524500</wp:posOffset>
                </wp:positionH>
                <wp:positionV relativeFrom="paragraph">
                  <wp:posOffset>130810</wp:posOffset>
                </wp:positionV>
                <wp:extent cx="49530" cy="134620"/>
                <wp:effectExtent l="3175" t="1270" r="3175" b="127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134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10.3pt" to="438.85pt,2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5622290</wp:posOffset>
                </wp:positionH>
                <wp:positionV relativeFrom="paragraph">
                  <wp:posOffset>104775</wp:posOffset>
                </wp:positionV>
                <wp:extent cx="12700" cy="71120"/>
                <wp:effectExtent l="3175" t="1270" r="3175" b="127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7pt,8.25pt" to="443.65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5869305</wp:posOffset>
                </wp:positionH>
                <wp:positionV relativeFrom="paragraph">
                  <wp:posOffset>130810</wp:posOffset>
                </wp:positionV>
                <wp:extent cx="49530" cy="134620"/>
                <wp:effectExtent l="3175" t="1270" r="3175" b="127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80" cy="134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5pt,10.3pt" to="466pt,20.8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5809615</wp:posOffset>
                </wp:positionH>
                <wp:positionV relativeFrom="paragraph">
                  <wp:posOffset>104775</wp:posOffset>
                </wp:positionV>
                <wp:extent cx="12700" cy="71120"/>
                <wp:effectExtent l="3175" t="1270" r="3175" b="127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8.25pt" to="458.4pt,13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5721350</wp:posOffset>
                </wp:positionH>
                <wp:positionV relativeFrom="paragraph">
                  <wp:posOffset>95250</wp:posOffset>
                </wp:positionV>
                <wp:extent cx="0" cy="143510"/>
                <wp:effectExtent l="3175" t="0" r="3175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5pt,7.5pt" to="450.5pt,1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10pt;margin-top:1.65pt;width:23.2pt;height:17.2pt;mso-wrap-style:none;v-text-anchor:middle" type="_x0000_t136">
            <v:path textpathok="t"/>
            <v:textpath on="t" fitshape="t" string="(-4)" style="font-family:&quot;Tahoma&quot;;font-size:1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3.2pt;margin-top:1.7pt;width:23.2pt;height:17.2pt;mso-wrap-style:none;v-text-anchor:middle" type="_x0000_t136">
            <v:path textpathok="t"/>
            <v:textpath on="t" fitshape="t" string="(+2)" style="font-family:&quot;Tahoma&quot;;font-size:1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000760</wp:posOffset>
                </wp:positionH>
                <wp:positionV relativeFrom="paragraph">
                  <wp:posOffset>164465</wp:posOffset>
                </wp:positionV>
                <wp:extent cx="24130" cy="67945"/>
                <wp:effectExtent l="3175" t="1270" r="3810" b="127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6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pt,12.95pt" to="80.65pt,1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835660</wp:posOffset>
                </wp:positionH>
                <wp:positionV relativeFrom="paragraph">
                  <wp:posOffset>4445</wp:posOffset>
                </wp:positionV>
                <wp:extent cx="36195" cy="61595"/>
                <wp:effectExtent l="3175" t="1905" r="2540" b="190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0.35pt" to="68.6pt,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753110</wp:posOffset>
                </wp:positionH>
                <wp:positionV relativeFrom="paragraph">
                  <wp:posOffset>61595</wp:posOffset>
                </wp:positionV>
                <wp:extent cx="92710" cy="110490"/>
                <wp:effectExtent l="2540" t="1905" r="2540" b="190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1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4.85pt" to="66.55pt,1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682625</wp:posOffset>
                </wp:positionH>
                <wp:positionV relativeFrom="paragraph">
                  <wp:posOffset>133350</wp:posOffset>
                </wp:positionV>
                <wp:extent cx="55245" cy="46355"/>
                <wp:effectExtent l="2540" t="2540" r="1905" b="254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0.5pt" to="58.05pt,1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061085</wp:posOffset>
                </wp:positionH>
                <wp:positionV relativeFrom="paragraph">
                  <wp:posOffset>148590</wp:posOffset>
                </wp:positionV>
                <wp:extent cx="12700" cy="70485"/>
                <wp:effectExtent l="3175" t="1270" r="3175" b="127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5pt,11.7pt" to="84.5pt,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508125</wp:posOffset>
                </wp:positionH>
                <wp:positionV relativeFrom="paragraph">
                  <wp:posOffset>133350</wp:posOffset>
                </wp:positionV>
                <wp:extent cx="55245" cy="46355"/>
                <wp:effectExtent l="1905" t="2540" r="2540" b="254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10.5pt" to="123.05pt,14.1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400175</wp:posOffset>
                </wp:positionH>
                <wp:positionV relativeFrom="paragraph">
                  <wp:posOffset>61595</wp:posOffset>
                </wp:positionV>
                <wp:extent cx="92710" cy="110490"/>
                <wp:effectExtent l="2540" t="1905" r="2540" b="190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880" cy="11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4.85pt" to="117.5pt,13.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375410</wp:posOffset>
                </wp:positionH>
                <wp:positionV relativeFrom="paragraph">
                  <wp:posOffset>4445</wp:posOffset>
                </wp:positionV>
                <wp:extent cx="35560" cy="61595"/>
                <wp:effectExtent l="3175" t="1905" r="3175" b="190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0.35pt" to="111.05pt,5.1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222375</wp:posOffset>
                </wp:positionH>
                <wp:positionV relativeFrom="paragraph">
                  <wp:posOffset>164465</wp:posOffset>
                </wp:positionV>
                <wp:extent cx="24130" cy="67945"/>
                <wp:effectExtent l="3810" t="1270" r="3175" b="127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6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2.95pt" to="98.1pt,18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173480</wp:posOffset>
                </wp:positionH>
                <wp:positionV relativeFrom="paragraph">
                  <wp:posOffset>148590</wp:posOffset>
                </wp:positionV>
                <wp:extent cx="12700" cy="70485"/>
                <wp:effectExtent l="3175" t="1270" r="3175" b="127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7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1.7pt" to="93.35pt,17.2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122680</wp:posOffset>
                </wp:positionH>
                <wp:positionV relativeFrom="paragraph">
                  <wp:posOffset>142875</wp:posOffset>
                </wp:positionV>
                <wp:extent cx="0" cy="71755"/>
                <wp:effectExtent l="3175" t="0" r="3175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11.25pt" to="88.4pt,16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90.25pt;margin-top:0.8pt;width:9.25pt;height:4.75pt;mso-wrap-style:none;v-text-anchor:middle;rotation:10" type="_x0000_t136">
            <v:path textpathok="t"/>
            <v:textpath on="t" fitshape="t" string="(+1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02.6pt;margin-top:4.95pt;width:9.25pt;height:4.75pt;mso-wrap-style:none;v-text-anchor:middle;rotation:30" type="_x0000_t136">
            <v:path textpathok="t"/>
            <v:textpath on="t" fitshape="t" string="(+3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94.7pt;margin-top:8.35pt;width:9.2pt;height:4.7pt;mso-wrap-style:none;v-text-anchor:middle;rotation:20" type="_x0000_t136">
            <v:path textpathok="t"/>
            <v:textpath on="t" fitshape="t" string="(+2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12.45pt;margin-top:13.3pt;width:9.2pt;height:4.75pt;mso-wrap-style:none;v-text-anchor:middle;rotation:50" type="_x0000_t136">
            <v:path textpathok="t"/>
            <v:textpath on="t" fitshape="t" string="(+5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77.15pt;margin-top:0.2pt;width:9.15pt;height:4.7pt;mso-wrap-style:none;v-text-anchor:middle;rotation:350" type="_x0000_t136">
            <v:path textpathok="t"/>
            <v:textpath on="t" fitshape="t" string="(-1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4.75pt;margin-top:13pt;width:9.15pt;height:4.75pt;mso-wrap-style:none;v-text-anchor:middle;rotation:310" type="_x0000_t136">
            <v:path textpathok="t"/>
            <v:textpath on="t" fitshape="t" string="(-5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64.95pt;margin-top:4.6pt;width:9.25pt;height:4.75pt;mso-wrap-style:none;v-text-anchor:middle;rotation:330" type="_x0000_t136">
            <v:path textpathok="t"/>
            <v:textpath on="t" fitshape="t" string="(-3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72.8pt;margin-top:8.45pt;width:9.2pt;height:4.75pt;mso-wrap-style:none;v-text-anchor:middle;rotation:340" type="_x0000_t136">
            <v:path textpathok="t"/>
            <v:textpath on="t" fitshape="t" string="(-2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stroked="t" o:allowincell="f" style="position:absolute;margin-left:83.85pt;margin-top:6.45pt;width:9.25pt;height:4.7pt;mso-wrap-style:none;v-text-anchor:middle" type="_x0000_t136">
            <v:path textpathok="t"/>
            <v:textpath on="t" fitshape="t" string="0" style="font-family:&quot;Tahoma&quot;;font-size:10pt"/>
            <v:fill o:detectmouseclick="t" on="fals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300095</wp:posOffset>
                </wp:positionH>
                <wp:positionV relativeFrom="paragraph">
                  <wp:posOffset>164465</wp:posOffset>
                </wp:positionV>
                <wp:extent cx="24130" cy="67945"/>
                <wp:effectExtent l="3175" t="1270" r="3810" b="127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6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2.95pt" to="261.7pt,1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134995</wp:posOffset>
                </wp:positionH>
                <wp:positionV relativeFrom="paragraph">
                  <wp:posOffset>4445</wp:posOffset>
                </wp:positionV>
                <wp:extent cx="36195" cy="61595"/>
                <wp:effectExtent l="3175" t="1905" r="2540" b="190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5pt,0.35pt" to="249.65pt,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3052445</wp:posOffset>
                </wp:positionH>
                <wp:positionV relativeFrom="paragraph">
                  <wp:posOffset>61595</wp:posOffset>
                </wp:positionV>
                <wp:extent cx="92710" cy="110490"/>
                <wp:effectExtent l="2540" t="1905" r="2540" b="190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1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4.85pt" to="247.6pt,1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2981960</wp:posOffset>
                </wp:positionH>
                <wp:positionV relativeFrom="paragraph">
                  <wp:posOffset>133350</wp:posOffset>
                </wp:positionV>
                <wp:extent cx="55245" cy="46355"/>
                <wp:effectExtent l="2540" t="2540" r="1905" b="254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pt,10.5pt" to="239.1pt,1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360420</wp:posOffset>
                </wp:positionH>
                <wp:positionV relativeFrom="paragraph">
                  <wp:posOffset>148590</wp:posOffset>
                </wp:positionV>
                <wp:extent cx="12700" cy="70485"/>
                <wp:effectExtent l="3175" t="1270" r="3175" b="127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1.7pt" to="265.55pt,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807460</wp:posOffset>
                </wp:positionH>
                <wp:positionV relativeFrom="paragraph">
                  <wp:posOffset>133350</wp:posOffset>
                </wp:positionV>
                <wp:extent cx="55245" cy="46355"/>
                <wp:effectExtent l="1905" t="2540" r="2540" b="254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pt,10.5pt" to="304.1pt,14.1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699510</wp:posOffset>
                </wp:positionH>
                <wp:positionV relativeFrom="paragraph">
                  <wp:posOffset>61595</wp:posOffset>
                </wp:positionV>
                <wp:extent cx="92710" cy="110490"/>
                <wp:effectExtent l="2540" t="1905" r="2540" b="190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880" cy="11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4.85pt" to="298.55pt,13.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674110</wp:posOffset>
                </wp:positionH>
                <wp:positionV relativeFrom="paragraph">
                  <wp:posOffset>4445</wp:posOffset>
                </wp:positionV>
                <wp:extent cx="36195" cy="61595"/>
                <wp:effectExtent l="2540" t="1905" r="3175" b="190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0.35pt" to="292.1pt,5.1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521710</wp:posOffset>
                </wp:positionH>
                <wp:positionV relativeFrom="paragraph">
                  <wp:posOffset>164465</wp:posOffset>
                </wp:positionV>
                <wp:extent cx="24130" cy="67945"/>
                <wp:effectExtent l="3810" t="1270" r="3175" b="127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6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pt,12.95pt" to="279.15pt,18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472815</wp:posOffset>
                </wp:positionH>
                <wp:positionV relativeFrom="paragraph">
                  <wp:posOffset>148590</wp:posOffset>
                </wp:positionV>
                <wp:extent cx="12700" cy="70485"/>
                <wp:effectExtent l="3175" t="1270" r="3175" b="127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7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5pt,11.7pt" to="274.4pt,17.2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3422015</wp:posOffset>
                </wp:positionH>
                <wp:positionV relativeFrom="paragraph">
                  <wp:posOffset>142875</wp:posOffset>
                </wp:positionV>
                <wp:extent cx="0" cy="71755"/>
                <wp:effectExtent l="3175" t="0" r="3175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5pt,11.25pt" to="269.45pt,16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271.3pt;margin-top:0.8pt;width:9.25pt;height:4.75pt;mso-wrap-style:none;v-text-anchor:middle;rotation:10" type="_x0000_t136">
            <v:path textpathok="t"/>
            <v:textpath on="t" fitshape="t" string="(+1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83.65pt;margin-top:4.95pt;width:9.25pt;height:4.75pt;mso-wrap-style:none;v-text-anchor:middle;rotation:30" type="_x0000_t136">
            <v:path textpathok="t"/>
            <v:textpath on="t" fitshape="t" string="(+3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5.75pt;margin-top:8.35pt;width:9.2pt;height:4.7pt;mso-wrap-style:none;v-text-anchor:middle;rotation:20" type="_x0000_t136">
            <v:path textpathok="t"/>
            <v:textpath on="t" fitshape="t" string="(+2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93.5pt;margin-top:13.3pt;width:9.2pt;height:4.75pt;mso-wrap-style:none;v-text-anchor:middle;rotation:50" type="_x0000_t136">
            <v:path textpathok="t"/>
            <v:textpath on="t" fitshape="t" string="(+5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8.2pt;margin-top:0.2pt;width:9.15pt;height:4.7pt;mso-wrap-style:none;v-text-anchor:middle;rotation:350" type="_x0000_t136">
            <v:path textpathok="t"/>
            <v:textpath on="t" fitshape="t" string="(-1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35.8pt;margin-top:13pt;width:9.15pt;height:4.75pt;mso-wrap-style:none;v-text-anchor:middle;rotation:310" type="_x0000_t136">
            <v:path textpathok="t"/>
            <v:textpath on="t" fitshape="t" string="(-5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46pt;margin-top:4.6pt;width:9.25pt;height:4.75pt;mso-wrap-style:none;v-text-anchor:middle;rotation:330" type="_x0000_t136">
            <v:path textpathok="t"/>
            <v:textpath on="t" fitshape="t" string="(-3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85pt;margin-top:8.45pt;width:9.2pt;height:4.75pt;mso-wrap-style:none;v-text-anchor:middle;rotation:340" type="_x0000_t136">
            <v:path textpathok="t"/>
            <v:textpath on="t" fitshape="t" string="(-2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stroked="t" o:allowincell="f" style="position:absolute;margin-left:264.9pt;margin-top:6.45pt;width:9.25pt;height:4.7pt;mso-wrap-style:none;v-text-anchor:middle" type="_x0000_t136">
            <v:path textpathok="t"/>
            <v:textpath on="t" fitshape="t" string="0" style="font-family:&quot;Tahoma&quot;;font-size:10pt"/>
            <v:fill o:detectmouseclick="t" on="fals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5599430</wp:posOffset>
                </wp:positionH>
                <wp:positionV relativeFrom="paragraph">
                  <wp:posOffset>164465</wp:posOffset>
                </wp:positionV>
                <wp:extent cx="24130" cy="67945"/>
                <wp:effectExtent l="3175" t="1270" r="3810" b="127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6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2.95pt" to="442.75pt,1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5434330</wp:posOffset>
                </wp:positionH>
                <wp:positionV relativeFrom="paragraph">
                  <wp:posOffset>4445</wp:posOffset>
                </wp:positionV>
                <wp:extent cx="36195" cy="61595"/>
                <wp:effectExtent l="3175" t="1905" r="2540" b="190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pt,0.35pt" to="430.7pt,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5351780</wp:posOffset>
                </wp:positionH>
                <wp:positionV relativeFrom="paragraph">
                  <wp:posOffset>61595</wp:posOffset>
                </wp:positionV>
                <wp:extent cx="92710" cy="110490"/>
                <wp:effectExtent l="2540" t="1905" r="2540" b="190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1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4pt,4.85pt" to="428.65pt,1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5281295</wp:posOffset>
                </wp:positionH>
                <wp:positionV relativeFrom="paragraph">
                  <wp:posOffset>133350</wp:posOffset>
                </wp:positionV>
                <wp:extent cx="55245" cy="46355"/>
                <wp:effectExtent l="2540" t="2540" r="1905" b="254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5pt,10.5pt" to="420.15pt,1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5659755</wp:posOffset>
                </wp:positionH>
                <wp:positionV relativeFrom="paragraph">
                  <wp:posOffset>148590</wp:posOffset>
                </wp:positionV>
                <wp:extent cx="12700" cy="70485"/>
                <wp:effectExtent l="3175" t="1270" r="3175" b="127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65pt,11.7pt" to="446.6pt,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6106795</wp:posOffset>
                </wp:positionH>
                <wp:positionV relativeFrom="paragraph">
                  <wp:posOffset>133350</wp:posOffset>
                </wp:positionV>
                <wp:extent cx="55245" cy="46355"/>
                <wp:effectExtent l="1905" t="2540" r="2540" b="254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85pt,10.5pt" to="485.15pt,14.1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5998845</wp:posOffset>
                </wp:positionH>
                <wp:positionV relativeFrom="paragraph">
                  <wp:posOffset>61595</wp:posOffset>
                </wp:positionV>
                <wp:extent cx="92710" cy="110490"/>
                <wp:effectExtent l="2540" t="1905" r="2540" b="190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880" cy="11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4.85pt" to="479.6pt,13.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5974080</wp:posOffset>
                </wp:positionH>
                <wp:positionV relativeFrom="paragraph">
                  <wp:posOffset>4445</wp:posOffset>
                </wp:positionV>
                <wp:extent cx="35560" cy="61595"/>
                <wp:effectExtent l="3175" t="1905" r="3175" b="190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0.35pt" to="473.15pt,5.1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5821045</wp:posOffset>
                </wp:positionH>
                <wp:positionV relativeFrom="paragraph">
                  <wp:posOffset>164465</wp:posOffset>
                </wp:positionV>
                <wp:extent cx="24130" cy="67945"/>
                <wp:effectExtent l="3810" t="1270" r="3175" b="127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6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35pt,12.95pt" to="460.2pt,18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5772150</wp:posOffset>
                </wp:positionH>
                <wp:positionV relativeFrom="paragraph">
                  <wp:posOffset>148590</wp:posOffset>
                </wp:positionV>
                <wp:extent cx="12700" cy="70485"/>
                <wp:effectExtent l="3175" t="1270" r="3175" b="127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7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11.7pt" to="455.45pt,17.2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5721350</wp:posOffset>
                </wp:positionH>
                <wp:positionV relativeFrom="paragraph">
                  <wp:posOffset>142875</wp:posOffset>
                </wp:positionV>
                <wp:extent cx="0" cy="71755"/>
                <wp:effectExtent l="3175" t="0" r="3175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5pt,11.25pt" to="450.5pt,16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452.35pt;margin-top:0.8pt;width:9.25pt;height:4.75pt;mso-wrap-style:none;v-text-anchor:middle;rotation:10" type="_x0000_t136">
            <v:path textpathok="t"/>
            <v:textpath on="t" fitshape="t" string="(+1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64.7pt;margin-top:4.95pt;width:9.25pt;height:4.75pt;mso-wrap-style:none;v-text-anchor:middle;rotation:30" type="_x0000_t136">
            <v:path textpathok="t"/>
            <v:textpath on="t" fitshape="t" string="(+3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56.8pt;margin-top:8.35pt;width:9.2pt;height:4.7pt;mso-wrap-style:none;v-text-anchor:middle;rotation:20" type="_x0000_t136">
            <v:path textpathok="t"/>
            <v:textpath on="t" fitshape="t" string="(+2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74.55pt;margin-top:13.3pt;width:9.2pt;height:4.75pt;mso-wrap-style:none;v-text-anchor:middle;rotation:50" type="_x0000_t136">
            <v:path textpathok="t"/>
            <v:textpath on="t" fitshape="t" string="(+5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39.25pt;margin-top:0.2pt;width:9.15pt;height:4.7pt;mso-wrap-style:none;v-text-anchor:middle;rotation:350" type="_x0000_t136">
            <v:path textpathok="t"/>
            <v:textpath on="t" fitshape="t" string="(-1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16.85pt;margin-top:13pt;width:9.15pt;height:4.75pt;mso-wrap-style:none;v-text-anchor:middle;rotation:310" type="_x0000_t136">
            <v:path textpathok="t"/>
            <v:textpath on="t" fitshape="t" string="(-5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27.05pt;margin-top:4.6pt;width:9.25pt;height:4.75pt;mso-wrap-style:none;v-text-anchor:middle;rotation:330" type="_x0000_t136">
            <v:path textpathok="t"/>
            <v:textpath on="t" fitshape="t" string="(-3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34.9pt;margin-top:8.45pt;width:9.2pt;height:4.75pt;mso-wrap-style:none;v-text-anchor:middle;rotation:340" type="_x0000_t136">
            <v:path textpathok="t"/>
            <v:textpath on="t" fitshape="t" string="(-2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stroked="t" o:allowincell="f" style="position:absolute;margin-left:445.95pt;margin-top:6.45pt;width:9.25pt;height:4.7pt;mso-wrap-style:none;v-text-anchor:middle" type="_x0000_t136">
            <v:path textpathok="t"/>
            <v:textpath on="t" fitshape="t" string="0" style="font-family:&quot;Tahoma&quot;;font-size:10pt"/>
            <v:fill o:detectmouseclick="t" on="false"/>
            <v:stroke color="black" weight="9360" joinstyle="miter" endcap="flat"/>
            <w10:wrap type="none"/>
          </v:shape>
        </w:pict>
        <w:pict>
          <v:shape id="shape_0" fillcolor="black" stroked="f" o:allowincell="f" style="position:absolute;margin-left:10pt;margin-top:7.85pt;width:23.2pt;height:17.2pt;mso-wrap-style:none;v-text-anchor:middle" type="_x0000_t136">
            <v:path textpathok="t"/>
            <v:textpath on="t" fitshape="t" string="(-3)" style="font-family:&quot;Tahoma&quot;;font-size:1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31.55pt;margin-top:8.55pt;width:23.2pt;height:17.2pt;mso-wrap-style:none;v-text-anchor:middle" type="_x0000_t136">
            <v:path textpathok="t"/>
            <v:textpath on="t" fitshape="t" string="(+8)" style="font-family:&quot;Tahoma&quot;;font-size:1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2.65pt;margin-top:8.35pt;width:23.2pt;height:17.2pt;mso-wrap-style:none;v-text-anchor:middle" type="_x0000_t136">
            <v:path textpathok="t"/>
            <v:textpath on="t" fitshape="t" string="(+6)" style="font-family:&quot;Tahoma&quot;;font-size:1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90.05pt;margin-top:9.1pt;width:23.2pt;height:17.2pt;mso-wrap-style:none;v-text-anchor:middle" type="_x0000_t136">
            <v:path textpathok="t"/>
            <v:textpath on="t" fitshape="t" string="(-1)" style="font-family:&quot;Tahoma&quot;;font-size:1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123950</wp:posOffset>
                </wp:positionH>
                <wp:positionV relativeFrom="paragraph">
                  <wp:posOffset>46990</wp:posOffset>
                </wp:positionV>
                <wp:extent cx="287655" cy="288290"/>
                <wp:effectExtent l="1270" t="5080" r="4445" b="127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8.5pt;margin-top:3.7pt;width:22.6pt;height:2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835660</wp:posOffset>
                </wp:positionH>
                <wp:positionV relativeFrom="paragraph">
                  <wp:posOffset>46990</wp:posOffset>
                </wp:positionV>
                <wp:extent cx="288290" cy="288290"/>
                <wp:effectExtent l="5080" t="5080" r="635" b="127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5.8pt;margin-top:3.7pt;width:22.65pt;height:22.6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943610</wp:posOffset>
                </wp:positionH>
                <wp:positionV relativeFrom="paragraph">
                  <wp:posOffset>23495</wp:posOffset>
                </wp:positionV>
                <wp:extent cx="36195" cy="61595"/>
                <wp:effectExtent l="3175" t="1905" r="2540" b="190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pt,1.85pt" to="77.1pt,6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892175</wp:posOffset>
                </wp:positionH>
                <wp:positionV relativeFrom="paragraph">
                  <wp:posOffset>59055</wp:posOffset>
                </wp:positionV>
                <wp:extent cx="46355" cy="55245"/>
                <wp:effectExtent l="2540" t="2540" r="2540" b="190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5pt,4.65pt" to="73.85pt,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847725</wp:posOffset>
                </wp:positionH>
                <wp:positionV relativeFrom="paragraph">
                  <wp:posOffset>103505</wp:posOffset>
                </wp:positionV>
                <wp:extent cx="55245" cy="46355"/>
                <wp:effectExtent l="2540" t="2540" r="1905" b="254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8.15pt" to="71.05pt,1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624840</wp:posOffset>
                </wp:positionH>
                <wp:positionV relativeFrom="paragraph">
                  <wp:posOffset>46990</wp:posOffset>
                </wp:positionV>
                <wp:extent cx="123825" cy="71755"/>
                <wp:effectExtent l="1905" t="3175" r="1905" b="254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3.7pt" to="58.9pt,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582930</wp:posOffset>
                </wp:positionH>
                <wp:positionV relativeFrom="paragraph">
                  <wp:posOffset>137795</wp:posOffset>
                </wp:positionV>
                <wp:extent cx="67945" cy="24130"/>
                <wp:effectExtent l="1270" t="3175" r="1270" b="381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10.85pt" to="51.2pt,1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595755</wp:posOffset>
                </wp:positionH>
                <wp:positionV relativeFrom="paragraph">
                  <wp:posOffset>137795</wp:posOffset>
                </wp:positionV>
                <wp:extent cx="68580" cy="24130"/>
                <wp:effectExtent l="1270" t="3810" r="1270" b="381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10.85pt" to="131pt,12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497330</wp:posOffset>
                </wp:positionH>
                <wp:positionV relativeFrom="paragraph">
                  <wp:posOffset>46990</wp:posOffset>
                </wp:positionV>
                <wp:extent cx="124460" cy="71755"/>
                <wp:effectExtent l="1905" t="3175" r="1905" b="254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pt,3.7pt" to="127.65pt,9.3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343025</wp:posOffset>
                </wp:positionH>
                <wp:positionV relativeFrom="paragraph">
                  <wp:posOffset>103505</wp:posOffset>
                </wp:positionV>
                <wp:extent cx="55245" cy="46355"/>
                <wp:effectExtent l="1905" t="2540" r="2540" b="254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8.15pt" to="110.05pt,11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308100</wp:posOffset>
                </wp:positionH>
                <wp:positionV relativeFrom="paragraph">
                  <wp:posOffset>59055</wp:posOffset>
                </wp:positionV>
                <wp:extent cx="46355" cy="55245"/>
                <wp:effectExtent l="2540" t="2540" r="2540" b="190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40" cy="5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4.65pt" to="106.6pt,8.9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267460</wp:posOffset>
                </wp:positionH>
                <wp:positionV relativeFrom="paragraph">
                  <wp:posOffset>23495</wp:posOffset>
                </wp:positionV>
                <wp:extent cx="35560" cy="61595"/>
                <wp:effectExtent l="3175" t="1905" r="3175" b="190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pt,1.85pt" to="102.55pt,6.6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118.8pt;margin-top:11.55pt;width:9.2pt;height:4.75pt;mso-wrap-style:none;v-text-anchor:middle;rotation:70" type="_x0000_t136">
            <v:path textpathok="t"/>
            <v:textpath on="t" fitshape="t" string="(+7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03.95pt;margin-top:0.5pt;width:9.25pt;height:4.75pt;mso-wrap-style:none;v-text-anchor:middle;rotation:40" type="_x0000_t136">
            <v:path textpathok="t"/>
            <v:textpath on="t" fitshape="t" string="(+4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10.85pt;margin-top:8.75pt;width:9.2pt;height:4.75pt;mso-wrap-style:none;v-text-anchor:middle;rotation:60" type="_x0000_t136">
            <v:path textpathok="t"/>
            <v:textpath on="t" fitshape="t" string="(+6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7.05pt;margin-top:8.7pt;width:9.2pt;height:4.7pt;mso-wrap-style:none;v-text-anchor:middle;rotation:299" type="_x0000_t136">
            <v:path textpathok="t"/>
            <v:textpath on="t" fitshape="t" string="(-6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8.5pt;margin-top:11.5pt;width:9.15pt;height:4.75pt;mso-wrap-style:none;v-text-anchor:middle;rotation:290" type="_x0000_t136">
            <v:path textpathok="t"/>
            <v:textpath on="t" fitshape="t" string="(-7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64.3pt;margin-top:0.45pt;width:9.2pt;height:4.75pt;mso-wrap-style:none;v-text-anchor:middle;rotation:320" type="_x0000_t136">
            <v:path textpathok="t"/>
            <v:textpath on="t" fitshape="t" string="(-4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5720</wp:posOffset>
                </wp:positionH>
                <wp:positionV relativeFrom="paragraph">
                  <wp:posOffset>47625</wp:posOffset>
                </wp:positionV>
                <wp:extent cx="431165" cy="143510"/>
                <wp:effectExtent l="5715" t="5080" r="5080" b="571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284">
                              <a:moveTo>
                                <a:pt x="852" y="0"/>
                              </a:moveTo>
                              <a:lnTo>
                                <a:pt x="710" y="284"/>
                              </a:lnTo>
                              <a:lnTo>
                                <a:pt x="142" y="28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284" path="m852,0l710,284l142,284l0,0e" stroked="t" o:allowincell="f" style="position:absolute;margin-left:3.6pt;margin-top:3.75pt;width:33.9pt;height:1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842770</wp:posOffset>
                </wp:positionH>
                <wp:positionV relativeFrom="paragraph">
                  <wp:posOffset>47625</wp:posOffset>
                </wp:positionV>
                <wp:extent cx="431165" cy="143510"/>
                <wp:effectExtent l="5715" t="5080" r="5080" b="571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284">
                              <a:moveTo>
                                <a:pt x="852" y="0"/>
                              </a:moveTo>
                              <a:lnTo>
                                <a:pt x="710" y="284"/>
                              </a:lnTo>
                              <a:lnTo>
                                <a:pt x="142" y="28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284" path="m852,0l710,284l142,284l0,0e" stroked="t" o:allowincell="f" style="position:absolute;margin-left:145.1pt;margin-top:3.75pt;width:33.9pt;height:1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3423285</wp:posOffset>
                </wp:positionH>
                <wp:positionV relativeFrom="paragraph">
                  <wp:posOffset>46990</wp:posOffset>
                </wp:positionV>
                <wp:extent cx="287655" cy="288290"/>
                <wp:effectExtent l="1270" t="5080" r="4445" b="127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9.55pt;margin-top:3.7pt;width:22.6pt;height:2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134995</wp:posOffset>
                </wp:positionH>
                <wp:positionV relativeFrom="paragraph">
                  <wp:posOffset>46990</wp:posOffset>
                </wp:positionV>
                <wp:extent cx="288290" cy="288290"/>
                <wp:effectExtent l="5080" t="5080" r="635" b="127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6.85pt;margin-top:3.7pt;width:22.65pt;height:22.6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242945</wp:posOffset>
                </wp:positionH>
                <wp:positionV relativeFrom="paragraph">
                  <wp:posOffset>23495</wp:posOffset>
                </wp:positionV>
                <wp:extent cx="36195" cy="61595"/>
                <wp:effectExtent l="3175" t="1905" r="2540" b="190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5pt,1.85pt" to="258.15pt,6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191510</wp:posOffset>
                </wp:positionH>
                <wp:positionV relativeFrom="paragraph">
                  <wp:posOffset>59055</wp:posOffset>
                </wp:positionV>
                <wp:extent cx="46355" cy="55245"/>
                <wp:effectExtent l="2540" t="2540" r="2540" b="190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4.65pt" to="254.9pt,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147060</wp:posOffset>
                </wp:positionH>
                <wp:positionV relativeFrom="paragraph">
                  <wp:posOffset>103505</wp:posOffset>
                </wp:positionV>
                <wp:extent cx="55245" cy="46355"/>
                <wp:effectExtent l="2540" t="2540" r="1905" b="254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8.15pt" to="252.1pt,1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924175</wp:posOffset>
                </wp:positionH>
                <wp:positionV relativeFrom="paragraph">
                  <wp:posOffset>46990</wp:posOffset>
                </wp:positionV>
                <wp:extent cx="123825" cy="71755"/>
                <wp:effectExtent l="1905" t="3175" r="1905" b="254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3.7pt" to="239.95pt,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882265</wp:posOffset>
                </wp:positionH>
                <wp:positionV relativeFrom="paragraph">
                  <wp:posOffset>137795</wp:posOffset>
                </wp:positionV>
                <wp:extent cx="67945" cy="24130"/>
                <wp:effectExtent l="1270" t="3175" r="1270" b="381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10.85pt" to="232.25pt,1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3895090</wp:posOffset>
                </wp:positionH>
                <wp:positionV relativeFrom="paragraph">
                  <wp:posOffset>137795</wp:posOffset>
                </wp:positionV>
                <wp:extent cx="68580" cy="24130"/>
                <wp:effectExtent l="1270" t="3810" r="1270" b="381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10.85pt" to="312.05pt,12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3796665</wp:posOffset>
                </wp:positionH>
                <wp:positionV relativeFrom="paragraph">
                  <wp:posOffset>46990</wp:posOffset>
                </wp:positionV>
                <wp:extent cx="124460" cy="71755"/>
                <wp:effectExtent l="1905" t="3175" r="1905" b="254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3.7pt" to="308.7pt,9.3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3642360</wp:posOffset>
                </wp:positionH>
                <wp:positionV relativeFrom="paragraph">
                  <wp:posOffset>103505</wp:posOffset>
                </wp:positionV>
                <wp:extent cx="55245" cy="46355"/>
                <wp:effectExtent l="1905" t="2540" r="2540" b="254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8.15pt" to="291.1pt,11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3607435</wp:posOffset>
                </wp:positionH>
                <wp:positionV relativeFrom="paragraph">
                  <wp:posOffset>59055</wp:posOffset>
                </wp:positionV>
                <wp:extent cx="46355" cy="55245"/>
                <wp:effectExtent l="2540" t="2540" r="2540" b="190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40" cy="5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4.65pt" to="287.65pt,8.9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566795</wp:posOffset>
                </wp:positionH>
                <wp:positionV relativeFrom="paragraph">
                  <wp:posOffset>23495</wp:posOffset>
                </wp:positionV>
                <wp:extent cx="35560" cy="61595"/>
                <wp:effectExtent l="3175" t="1905" r="3175" b="190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5pt,1.85pt" to="283.6pt,6.6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299.85pt;margin-top:11.55pt;width:9.2pt;height:4.75pt;mso-wrap-style:none;v-text-anchor:middle;rotation:70" type="_x0000_t136">
            <v:path textpathok="t"/>
            <v:textpath on="t" fitshape="t" string="(+7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85pt;margin-top:0.5pt;width:9.25pt;height:4.75pt;mso-wrap-style:none;v-text-anchor:middle;rotation:40" type="_x0000_t136">
            <v:path textpathok="t"/>
            <v:textpath on="t" fitshape="t" string="(+4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91.9pt;margin-top:8.75pt;width:9.2pt;height:4.75pt;mso-wrap-style:none;v-text-anchor:middle;rotation:60" type="_x0000_t136">
            <v:path textpathok="t"/>
            <v:textpath on="t" fitshape="t" string="(+6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38.1pt;margin-top:8.7pt;width:9.2pt;height:4.7pt;mso-wrap-style:none;v-text-anchor:middle;rotation:299" type="_x0000_t136">
            <v:path textpathok="t"/>
            <v:textpath on="t" fitshape="t" string="(-6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29.55pt;margin-top:11.5pt;width:9.15pt;height:4.75pt;mso-wrap-style:none;v-text-anchor:middle;rotation:290" type="_x0000_t136">
            <v:path textpathok="t"/>
            <v:textpath on="t" fitshape="t" string="(-7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45.35pt;margin-top:0.45pt;width:9.2pt;height:4.75pt;mso-wrap-style:none;v-text-anchor:middle;rotation:320" type="_x0000_t136">
            <v:path textpathok="t"/>
            <v:textpath on="t" fitshape="t" string="(-4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345055</wp:posOffset>
                </wp:positionH>
                <wp:positionV relativeFrom="paragraph">
                  <wp:posOffset>47625</wp:posOffset>
                </wp:positionV>
                <wp:extent cx="431165" cy="143510"/>
                <wp:effectExtent l="5715" t="5080" r="5080" b="571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284">
                              <a:moveTo>
                                <a:pt x="852" y="0"/>
                              </a:moveTo>
                              <a:lnTo>
                                <a:pt x="710" y="284"/>
                              </a:lnTo>
                              <a:lnTo>
                                <a:pt x="142" y="28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284" path="m852,0l710,284l142,284l0,0e" stroked="t" o:allowincell="f" style="position:absolute;margin-left:184.65pt;margin-top:3.75pt;width:33.9pt;height:1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142105</wp:posOffset>
                </wp:positionH>
                <wp:positionV relativeFrom="paragraph">
                  <wp:posOffset>47625</wp:posOffset>
                </wp:positionV>
                <wp:extent cx="431165" cy="143510"/>
                <wp:effectExtent l="5715" t="5080" r="5080" b="571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284">
                              <a:moveTo>
                                <a:pt x="852" y="0"/>
                              </a:moveTo>
                              <a:lnTo>
                                <a:pt x="710" y="284"/>
                              </a:lnTo>
                              <a:lnTo>
                                <a:pt x="142" y="28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284" path="m852,0l710,284l142,284l0,0e" stroked="t" o:allowincell="f" style="position:absolute;margin-left:326.15pt;margin-top:3.75pt;width:33.9pt;height:1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5722620</wp:posOffset>
                </wp:positionH>
                <wp:positionV relativeFrom="paragraph">
                  <wp:posOffset>46990</wp:posOffset>
                </wp:positionV>
                <wp:extent cx="287655" cy="288290"/>
                <wp:effectExtent l="1270" t="5080" r="4445" b="127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50.6pt;margin-top:3.7pt;width:22.6pt;height:2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5434330</wp:posOffset>
                </wp:positionH>
                <wp:positionV relativeFrom="paragraph">
                  <wp:posOffset>46990</wp:posOffset>
                </wp:positionV>
                <wp:extent cx="288290" cy="288290"/>
                <wp:effectExtent l="5080" t="5080" r="635" b="127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27.9pt;margin-top:3.7pt;width:22.65pt;height:22.6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5542280</wp:posOffset>
                </wp:positionH>
                <wp:positionV relativeFrom="paragraph">
                  <wp:posOffset>23495</wp:posOffset>
                </wp:positionV>
                <wp:extent cx="36195" cy="61595"/>
                <wp:effectExtent l="3175" t="1905" r="2540" b="190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4pt,1.85pt" to="439.2pt,6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5490845</wp:posOffset>
                </wp:positionH>
                <wp:positionV relativeFrom="paragraph">
                  <wp:posOffset>59055</wp:posOffset>
                </wp:positionV>
                <wp:extent cx="46355" cy="55245"/>
                <wp:effectExtent l="2540" t="2540" r="2540" b="190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35pt,4.65pt" to="435.95pt,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5446395</wp:posOffset>
                </wp:positionH>
                <wp:positionV relativeFrom="paragraph">
                  <wp:posOffset>103505</wp:posOffset>
                </wp:positionV>
                <wp:extent cx="55245" cy="46355"/>
                <wp:effectExtent l="2540" t="2540" r="1905" b="254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5pt,8.15pt" to="433.15pt,1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5223510</wp:posOffset>
                </wp:positionH>
                <wp:positionV relativeFrom="paragraph">
                  <wp:posOffset>46990</wp:posOffset>
                </wp:positionV>
                <wp:extent cx="123825" cy="71755"/>
                <wp:effectExtent l="1905" t="3175" r="1905" b="254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3.7pt" to="421pt,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5181600</wp:posOffset>
                </wp:positionH>
                <wp:positionV relativeFrom="paragraph">
                  <wp:posOffset>137795</wp:posOffset>
                </wp:positionV>
                <wp:extent cx="67945" cy="24130"/>
                <wp:effectExtent l="1270" t="3175" r="1270" b="381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10.85pt" to="413.3pt,1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6194425</wp:posOffset>
                </wp:positionH>
                <wp:positionV relativeFrom="paragraph">
                  <wp:posOffset>137795</wp:posOffset>
                </wp:positionV>
                <wp:extent cx="68580" cy="24130"/>
                <wp:effectExtent l="1270" t="3810" r="1270" b="381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75pt,10.85pt" to="493.1pt,12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6096000</wp:posOffset>
                </wp:positionH>
                <wp:positionV relativeFrom="paragraph">
                  <wp:posOffset>46990</wp:posOffset>
                </wp:positionV>
                <wp:extent cx="124460" cy="71755"/>
                <wp:effectExtent l="1905" t="3175" r="1905" b="254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3.7pt" to="489.75pt,9.3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5941695</wp:posOffset>
                </wp:positionH>
                <wp:positionV relativeFrom="paragraph">
                  <wp:posOffset>103505</wp:posOffset>
                </wp:positionV>
                <wp:extent cx="55245" cy="46355"/>
                <wp:effectExtent l="1905" t="2540" r="2540" b="254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85pt,8.15pt" to="472.15pt,11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5906770</wp:posOffset>
                </wp:positionH>
                <wp:positionV relativeFrom="paragraph">
                  <wp:posOffset>59055</wp:posOffset>
                </wp:positionV>
                <wp:extent cx="46355" cy="55245"/>
                <wp:effectExtent l="2540" t="2540" r="2540" b="190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40" cy="5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1pt,4.65pt" to="468.7pt,8.9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5866130</wp:posOffset>
                </wp:positionH>
                <wp:positionV relativeFrom="paragraph">
                  <wp:posOffset>23495</wp:posOffset>
                </wp:positionV>
                <wp:extent cx="35560" cy="61595"/>
                <wp:effectExtent l="3175" t="1905" r="3175" b="190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.85pt" to="464.65pt,6.6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480.9pt;margin-top:11.55pt;width:9.2pt;height:4.75pt;mso-wrap-style:none;v-text-anchor:middle;rotation:70" type="_x0000_t136">
            <v:path textpathok="t"/>
            <v:textpath on="t" fitshape="t" string="(+7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66.05pt;margin-top:0.5pt;width:9.25pt;height:4.75pt;mso-wrap-style:none;v-text-anchor:middle;rotation:40" type="_x0000_t136">
            <v:path textpathok="t"/>
            <v:textpath on="t" fitshape="t" string="(+4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72.95pt;margin-top:8.75pt;width:9.2pt;height:4.75pt;mso-wrap-style:none;v-text-anchor:middle;rotation:60" type="_x0000_t136">
            <v:path textpathok="t"/>
            <v:textpath on="t" fitshape="t" string="(+6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19.15pt;margin-top:8.7pt;width:9.2pt;height:4.7pt;mso-wrap-style:none;v-text-anchor:middle;rotation:299" type="_x0000_t136">
            <v:path textpathok="t"/>
            <v:textpath on="t" fitshape="t" string="(-6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10.6pt;margin-top:11.5pt;width:9.15pt;height:4.75pt;mso-wrap-style:none;v-text-anchor:middle;rotation:290" type="_x0000_t136">
            <v:path textpathok="t"/>
            <v:textpath on="t" fitshape="t" string="(-7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26.4pt;margin-top:0.45pt;width:9.2pt;height:4.75pt;mso-wrap-style:none;v-text-anchor:middle;rotation:320" type="_x0000_t136">
            <v:path textpathok="t"/>
            <v:textpath on="t" fitshape="t" string="(-4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4644390</wp:posOffset>
                </wp:positionH>
                <wp:positionV relativeFrom="paragraph">
                  <wp:posOffset>47625</wp:posOffset>
                </wp:positionV>
                <wp:extent cx="431165" cy="143510"/>
                <wp:effectExtent l="5715" t="5080" r="5080" b="571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284">
                              <a:moveTo>
                                <a:pt x="852" y="0"/>
                              </a:moveTo>
                              <a:lnTo>
                                <a:pt x="710" y="284"/>
                              </a:lnTo>
                              <a:lnTo>
                                <a:pt x="142" y="28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284" path="m852,0l710,284l142,284l0,0e" stroked="t" o:allowincell="f" style="position:absolute;margin-left:365.7pt;margin-top:3.75pt;width:33.9pt;height:1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6441440</wp:posOffset>
                </wp:positionH>
                <wp:positionV relativeFrom="paragraph">
                  <wp:posOffset>47625</wp:posOffset>
                </wp:positionV>
                <wp:extent cx="431165" cy="143510"/>
                <wp:effectExtent l="5715" t="5080" r="5080" b="571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284">
                              <a:moveTo>
                                <a:pt x="852" y="0"/>
                              </a:moveTo>
                              <a:lnTo>
                                <a:pt x="710" y="284"/>
                              </a:lnTo>
                              <a:lnTo>
                                <a:pt x="142" y="28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284" path="m852,0l710,284l142,284l0,0e" stroked="t" o:allowincell="f" style="position:absolute;margin-left:507.2pt;margin-top:3.75pt;width:33.9pt;height:1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61620</wp:posOffset>
                </wp:positionH>
                <wp:positionV relativeFrom="paragraph">
                  <wp:posOffset>22225</wp:posOffset>
                </wp:positionV>
                <wp:extent cx="1796415" cy="287655"/>
                <wp:effectExtent l="5715" t="5715" r="5080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84">
                              <a:moveTo>
                                <a:pt x="0" y="0"/>
                              </a:moveTo>
                              <a:lnTo>
                                <a:pt x="0" y="284"/>
                              </a:lnTo>
                              <a:lnTo>
                                <a:pt x="3550" y="284"/>
                              </a:lnTo>
                              <a:lnTo>
                                <a:pt x="35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84" path="m0,0l0,284l3550,284l3550,0e" stroked="t" o:allowincell="f" style="position:absolute;margin-left:20.6pt;margin-top:1.75pt;width:141.4pt;height:2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560955</wp:posOffset>
                </wp:positionH>
                <wp:positionV relativeFrom="paragraph">
                  <wp:posOffset>22225</wp:posOffset>
                </wp:positionV>
                <wp:extent cx="1796415" cy="287655"/>
                <wp:effectExtent l="5715" t="5715" r="5080" b="508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84">
                              <a:moveTo>
                                <a:pt x="0" y="0"/>
                              </a:moveTo>
                              <a:lnTo>
                                <a:pt x="0" y="284"/>
                              </a:lnTo>
                              <a:lnTo>
                                <a:pt x="3550" y="284"/>
                              </a:lnTo>
                              <a:lnTo>
                                <a:pt x="35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84" path="m0,0l0,284l3550,284l3550,0e" stroked="t" o:allowincell="f" style="position:absolute;margin-left:201.65pt;margin-top:1.75pt;width:141.4pt;height:2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860290</wp:posOffset>
                </wp:positionH>
                <wp:positionV relativeFrom="paragraph">
                  <wp:posOffset>22225</wp:posOffset>
                </wp:positionV>
                <wp:extent cx="1796415" cy="287655"/>
                <wp:effectExtent l="5715" t="5715" r="5080" b="508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84">
                              <a:moveTo>
                                <a:pt x="0" y="0"/>
                              </a:moveTo>
                              <a:lnTo>
                                <a:pt x="0" y="284"/>
                              </a:lnTo>
                              <a:lnTo>
                                <a:pt x="3550" y="284"/>
                              </a:lnTo>
                              <a:lnTo>
                                <a:pt x="35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84" path="m0,0l0,284l3550,284l3550,0e" stroked="t" o:allowincell="f" style="position:absolute;margin-left:382.7pt;margin-top:1.75pt;width:141.4pt;height:2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812165</wp:posOffset>
                </wp:positionH>
                <wp:positionV relativeFrom="paragraph">
                  <wp:posOffset>-13335</wp:posOffset>
                </wp:positionV>
                <wp:extent cx="61595" cy="36195"/>
                <wp:effectExtent l="1905" t="3175" r="1905" b="254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3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-1.05pt" to="68.75pt,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784860</wp:posOffset>
                </wp:positionH>
                <wp:positionV relativeFrom="paragraph">
                  <wp:posOffset>43180</wp:posOffset>
                </wp:positionV>
                <wp:extent cx="68580" cy="24130"/>
                <wp:effectExtent l="1270" t="3810" r="1270" b="381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3.4pt" to="67.15pt,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768985</wp:posOffset>
                </wp:positionH>
                <wp:positionV relativeFrom="paragraph">
                  <wp:posOffset>103505</wp:posOffset>
                </wp:positionV>
                <wp:extent cx="71120" cy="12700"/>
                <wp:effectExtent l="1270" t="3175" r="1270" b="317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8.15pt" to="66.1pt,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556895</wp:posOffset>
                </wp:positionH>
                <wp:positionV relativeFrom="paragraph">
                  <wp:posOffset>66040</wp:posOffset>
                </wp:positionV>
                <wp:extent cx="140970" cy="25400"/>
                <wp:effectExtent l="1270" t="3175" r="1270" b="317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5.2pt" to="54.9pt,7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393190</wp:posOffset>
                </wp:positionH>
                <wp:positionV relativeFrom="paragraph">
                  <wp:posOffset>43180</wp:posOffset>
                </wp:positionV>
                <wp:extent cx="67945" cy="24130"/>
                <wp:effectExtent l="1270" t="3175" r="1270" b="381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pt,3.4pt" to="115pt,5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372235</wp:posOffset>
                </wp:positionH>
                <wp:positionV relativeFrom="paragraph">
                  <wp:posOffset>-13335</wp:posOffset>
                </wp:positionV>
                <wp:extent cx="61595" cy="36195"/>
                <wp:effectExtent l="1905" t="3175" r="1905" b="254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60" cy="3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-1.05pt" to="112.85pt,1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406525</wp:posOffset>
                </wp:positionH>
                <wp:positionV relativeFrom="paragraph">
                  <wp:posOffset>103505</wp:posOffset>
                </wp:positionV>
                <wp:extent cx="70485" cy="12700"/>
                <wp:effectExtent l="1270" t="3175" r="1270" b="317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6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5pt,8.15pt" to="116.25pt,9.1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547495</wp:posOffset>
                </wp:positionH>
                <wp:positionV relativeFrom="paragraph">
                  <wp:posOffset>66040</wp:posOffset>
                </wp:positionV>
                <wp:extent cx="141605" cy="25400"/>
                <wp:effectExtent l="1270" t="3175" r="1270" b="317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48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5pt,5.2pt" to="132.95pt,7.1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114.4pt;margin-top:5pt;width:9.2pt;height:4.75pt;mso-wrap-style:none;v-text-anchor:middle;rotation:80" type="_x0000_t136">
            <v:path textpathok="t"/>
            <v:textpath on="t" fitshape="t" string="(+8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3.5pt;margin-top:5.45pt;width:9.15pt;height:4.75pt;mso-wrap-style:none;v-text-anchor:middle;rotation:280" type="_x0000_t136">
            <v:path textpathok="t"/>
            <v:textpath on="t" fitshape="t" string="(-8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189230</wp:posOffset>
                </wp:positionH>
                <wp:positionV relativeFrom="paragraph">
                  <wp:posOffset>93980</wp:posOffset>
                </wp:positionV>
                <wp:extent cx="144145" cy="144145"/>
                <wp:effectExtent l="5715" t="5715" r="5080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9pt;margin-top:7.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986280</wp:posOffset>
                </wp:positionH>
                <wp:positionV relativeFrom="paragraph">
                  <wp:posOffset>93980</wp:posOffset>
                </wp:positionV>
                <wp:extent cx="144145" cy="144145"/>
                <wp:effectExtent l="5715" t="5715" r="5080" b="508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4pt;margin-top:7.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059305</wp:posOffset>
                </wp:positionH>
                <wp:positionV relativeFrom="paragraph">
                  <wp:posOffset>132715</wp:posOffset>
                </wp:positionV>
                <wp:extent cx="0" cy="66675"/>
                <wp:effectExtent l="14605" t="0" r="14605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0.45pt" to="162.15pt,15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3111500</wp:posOffset>
                </wp:positionH>
                <wp:positionV relativeFrom="paragraph">
                  <wp:posOffset>-13335</wp:posOffset>
                </wp:positionV>
                <wp:extent cx="61595" cy="36195"/>
                <wp:effectExtent l="1905" t="3175" r="1905" b="254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3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-1.05pt" to="249.8pt,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084195</wp:posOffset>
                </wp:positionH>
                <wp:positionV relativeFrom="paragraph">
                  <wp:posOffset>43180</wp:posOffset>
                </wp:positionV>
                <wp:extent cx="68580" cy="24130"/>
                <wp:effectExtent l="1270" t="3810" r="1270" b="381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5pt,3.4pt" to="248.2pt,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068320</wp:posOffset>
                </wp:positionH>
                <wp:positionV relativeFrom="paragraph">
                  <wp:posOffset>103505</wp:posOffset>
                </wp:positionV>
                <wp:extent cx="71120" cy="12700"/>
                <wp:effectExtent l="1270" t="3175" r="1270" b="317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8.15pt" to="247.15pt,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856230</wp:posOffset>
                </wp:positionH>
                <wp:positionV relativeFrom="paragraph">
                  <wp:posOffset>66040</wp:posOffset>
                </wp:positionV>
                <wp:extent cx="140970" cy="25400"/>
                <wp:effectExtent l="1270" t="3175" r="1270" b="317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pt,5.2pt" to="235.95pt,7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3692525</wp:posOffset>
                </wp:positionH>
                <wp:positionV relativeFrom="paragraph">
                  <wp:posOffset>43180</wp:posOffset>
                </wp:positionV>
                <wp:extent cx="67945" cy="24130"/>
                <wp:effectExtent l="1270" t="3175" r="1270" b="381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5pt,3.4pt" to="296.05pt,5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671570</wp:posOffset>
                </wp:positionH>
                <wp:positionV relativeFrom="paragraph">
                  <wp:posOffset>-13335</wp:posOffset>
                </wp:positionV>
                <wp:extent cx="61595" cy="36195"/>
                <wp:effectExtent l="1905" t="3175" r="1905" b="254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60" cy="3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-1.05pt" to="293.9pt,1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3705860</wp:posOffset>
                </wp:positionH>
                <wp:positionV relativeFrom="paragraph">
                  <wp:posOffset>103505</wp:posOffset>
                </wp:positionV>
                <wp:extent cx="70485" cy="12700"/>
                <wp:effectExtent l="1270" t="3175" r="1270" b="317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6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pt,8.15pt" to="297.3pt,9.1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3846830</wp:posOffset>
                </wp:positionH>
                <wp:positionV relativeFrom="paragraph">
                  <wp:posOffset>66040</wp:posOffset>
                </wp:positionV>
                <wp:extent cx="141605" cy="25400"/>
                <wp:effectExtent l="1270" t="3175" r="1270" b="317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48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5.2pt" to="314pt,7.1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295.45pt;margin-top:5pt;width:9.2pt;height:4.75pt;mso-wrap-style:none;v-text-anchor:middle;rotation:80" type="_x0000_t136">
            <v:path textpathok="t"/>
            <v:textpath on="t" fitshape="t" string="(+8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34.55pt;margin-top:5.45pt;width:9.15pt;height:4.75pt;mso-wrap-style:none;v-text-anchor:middle;rotation:280" type="_x0000_t136">
            <v:path textpathok="t"/>
            <v:textpath on="t" fitshape="t" string="(-8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2488565</wp:posOffset>
                </wp:positionH>
                <wp:positionV relativeFrom="paragraph">
                  <wp:posOffset>93980</wp:posOffset>
                </wp:positionV>
                <wp:extent cx="144145" cy="144145"/>
                <wp:effectExtent l="5715" t="5715" r="5080" b="508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95pt;margin-top:7.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285615</wp:posOffset>
                </wp:positionH>
                <wp:positionV relativeFrom="paragraph">
                  <wp:posOffset>93980</wp:posOffset>
                </wp:positionV>
                <wp:extent cx="144145" cy="144145"/>
                <wp:effectExtent l="5715" t="5715" r="5080" b="508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45pt;margin-top:7.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4358640</wp:posOffset>
                </wp:positionH>
                <wp:positionV relativeFrom="paragraph">
                  <wp:posOffset>132715</wp:posOffset>
                </wp:positionV>
                <wp:extent cx="0" cy="66675"/>
                <wp:effectExtent l="14605" t="0" r="14605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10.45pt" to="343.2pt,15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5410835</wp:posOffset>
                </wp:positionH>
                <wp:positionV relativeFrom="paragraph">
                  <wp:posOffset>-13335</wp:posOffset>
                </wp:positionV>
                <wp:extent cx="61595" cy="36195"/>
                <wp:effectExtent l="1905" t="3175" r="1905" b="254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3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-1.05pt" to="430.85pt,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5383530</wp:posOffset>
                </wp:positionH>
                <wp:positionV relativeFrom="paragraph">
                  <wp:posOffset>43180</wp:posOffset>
                </wp:positionV>
                <wp:extent cx="68580" cy="24130"/>
                <wp:effectExtent l="1270" t="3810" r="1270" b="381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9pt,3.4pt" to="429.25pt,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5367655</wp:posOffset>
                </wp:positionH>
                <wp:positionV relativeFrom="paragraph">
                  <wp:posOffset>103505</wp:posOffset>
                </wp:positionV>
                <wp:extent cx="71120" cy="12700"/>
                <wp:effectExtent l="1270" t="3175" r="1270" b="317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5pt,8.15pt" to="428.2pt,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5155565</wp:posOffset>
                </wp:positionH>
                <wp:positionV relativeFrom="paragraph">
                  <wp:posOffset>66040</wp:posOffset>
                </wp:positionV>
                <wp:extent cx="140970" cy="25400"/>
                <wp:effectExtent l="1270" t="3175" r="1270" b="317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95pt,5.2pt" to="417pt,7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5991860</wp:posOffset>
                </wp:positionH>
                <wp:positionV relativeFrom="paragraph">
                  <wp:posOffset>43180</wp:posOffset>
                </wp:positionV>
                <wp:extent cx="67945" cy="24130"/>
                <wp:effectExtent l="1270" t="3175" r="1270" b="381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8pt,3.4pt" to="477.1pt,5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5970905</wp:posOffset>
                </wp:positionH>
                <wp:positionV relativeFrom="paragraph">
                  <wp:posOffset>-13335</wp:posOffset>
                </wp:positionV>
                <wp:extent cx="61595" cy="36195"/>
                <wp:effectExtent l="1905" t="3175" r="1905" b="254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60" cy="3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15pt,-1.05pt" to="474.95pt,1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6005195</wp:posOffset>
                </wp:positionH>
                <wp:positionV relativeFrom="paragraph">
                  <wp:posOffset>103505</wp:posOffset>
                </wp:positionV>
                <wp:extent cx="70485" cy="12700"/>
                <wp:effectExtent l="1270" t="3175" r="1270" b="317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6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85pt,8.15pt" to="478.35pt,9.1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6146165</wp:posOffset>
                </wp:positionH>
                <wp:positionV relativeFrom="paragraph">
                  <wp:posOffset>66040</wp:posOffset>
                </wp:positionV>
                <wp:extent cx="141605" cy="25400"/>
                <wp:effectExtent l="1270" t="3175" r="1270" b="317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48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95pt,5.2pt" to="495.05pt,7.1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476.5pt;margin-top:5pt;width:9.2pt;height:4.75pt;mso-wrap-style:none;v-text-anchor:middle;rotation:80" type="_x0000_t136">
            <v:path textpathok="t"/>
            <v:textpath on="t" fitshape="t" string="(+8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15.6pt;margin-top:5.45pt;width:9.15pt;height:4.75pt;mso-wrap-style:none;v-text-anchor:middle;rotation:280" type="_x0000_t136">
            <v:path textpathok="t"/>
            <v:textpath on="t" fitshape="t" string="(-8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4787900</wp:posOffset>
                </wp:positionH>
                <wp:positionV relativeFrom="paragraph">
                  <wp:posOffset>93980</wp:posOffset>
                </wp:positionV>
                <wp:extent cx="144145" cy="144145"/>
                <wp:effectExtent l="5715" t="5715" r="5080" b="508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7pt;margin-top:7.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6584950</wp:posOffset>
                </wp:positionH>
                <wp:positionV relativeFrom="paragraph">
                  <wp:posOffset>93980</wp:posOffset>
                </wp:positionV>
                <wp:extent cx="144145" cy="144145"/>
                <wp:effectExtent l="5715" t="5715" r="5080" b="508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8.5pt;margin-top:7.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6657975</wp:posOffset>
                </wp:positionH>
                <wp:positionV relativeFrom="paragraph">
                  <wp:posOffset>132715</wp:posOffset>
                </wp:positionV>
                <wp:extent cx="0" cy="66675"/>
                <wp:effectExtent l="14605" t="0" r="14605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25pt,10.45pt" to="524.25pt,15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548640</wp:posOffset>
                </wp:positionH>
                <wp:positionV relativeFrom="paragraph">
                  <wp:posOffset>-1905</wp:posOffset>
                </wp:positionV>
                <wp:extent cx="287020" cy="0"/>
                <wp:effectExtent l="635" t="5080" r="0" b="508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-0.15pt" to="65.7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411605</wp:posOffset>
                </wp:positionH>
                <wp:positionV relativeFrom="paragraph">
                  <wp:posOffset>-1905</wp:posOffset>
                </wp:positionV>
                <wp:extent cx="287020" cy="0"/>
                <wp:effectExtent l="0" t="5080" r="0" b="508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-0.15pt" to="133.7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047750</wp:posOffset>
                </wp:positionH>
                <wp:positionV relativeFrom="paragraph">
                  <wp:posOffset>64135</wp:posOffset>
                </wp:positionV>
                <wp:extent cx="143510" cy="144145"/>
                <wp:effectExtent l="5080" t="5715" r="5715" b="508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5pt;margin-top:5.05pt;width:11.25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27965</wp:posOffset>
                </wp:positionH>
                <wp:positionV relativeFrom="paragraph">
                  <wp:posOffset>-3175</wp:posOffset>
                </wp:positionV>
                <wp:extent cx="66675" cy="0"/>
                <wp:effectExtent l="0" t="14605" r="635" b="1460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-0.25pt" to="23.15pt,-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085850</wp:posOffset>
                </wp:positionH>
                <wp:positionV relativeFrom="paragraph">
                  <wp:posOffset>116840</wp:posOffset>
                </wp:positionV>
                <wp:extent cx="67310" cy="0"/>
                <wp:effectExtent l="0" t="14605" r="0" b="1460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9.2pt" to="90.75pt,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085850</wp:posOffset>
                </wp:positionH>
                <wp:positionV relativeFrom="paragraph">
                  <wp:posOffset>154940</wp:posOffset>
                </wp:positionV>
                <wp:extent cx="67310" cy="0"/>
                <wp:effectExtent l="0" t="14605" r="0" b="1460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2.2pt" to="90.7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025650</wp:posOffset>
                </wp:positionH>
                <wp:positionV relativeFrom="paragraph">
                  <wp:posOffset>-1905</wp:posOffset>
                </wp:positionV>
                <wp:extent cx="67310" cy="0"/>
                <wp:effectExtent l="0" t="14605" r="0" b="1460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-0.15pt" to="164.75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847975</wp:posOffset>
                </wp:positionH>
                <wp:positionV relativeFrom="paragraph">
                  <wp:posOffset>-1905</wp:posOffset>
                </wp:positionV>
                <wp:extent cx="287020" cy="0"/>
                <wp:effectExtent l="0" t="5080" r="0" b="508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-0.15pt" to="246.8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710940</wp:posOffset>
                </wp:positionH>
                <wp:positionV relativeFrom="paragraph">
                  <wp:posOffset>-1905</wp:posOffset>
                </wp:positionV>
                <wp:extent cx="287020" cy="0"/>
                <wp:effectExtent l="0" t="5080" r="0" b="508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pt,-0.15pt" to="314.7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3347085</wp:posOffset>
                </wp:positionH>
                <wp:positionV relativeFrom="paragraph">
                  <wp:posOffset>64135</wp:posOffset>
                </wp:positionV>
                <wp:extent cx="143510" cy="144145"/>
                <wp:effectExtent l="5080" t="5715" r="5715" b="508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3.55pt;margin-top:5.05pt;width:11.25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527300</wp:posOffset>
                </wp:positionH>
                <wp:positionV relativeFrom="paragraph">
                  <wp:posOffset>-3175</wp:posOffset>
                </wp:positionV>
                <wp:extent cx="66675" cy="0"/>
                <wp:effectExtent l="0" t="14605" r="0" b="1460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-0.25pt" to="204.2pt,-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3385185</wp:posOffset>
                </wp:positionH>
                <wp:positionV relativeFrom="paragraph">
                  <wp:posOffset>116840</wp:posOffset>
                </wp:positionV>
                <wp:extent cx="67310" cy="0"/>
                <wp:effectExtent l="0" t="14605" r="0" b="1460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5pt,9.2pt" to="271.8pt,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3385185</wp:posOffset>
                </wp:positionH>
                <wp:positionV relativeFrom="paragraph">
                  <wp:posOffset>154940</wp:posOffset>
                </wp:positionV>
                <wp:extent cx="67310" cy="0"/>
                <wp:effectExtent l="0" t="14605" r="0" b="1460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5pt,12.2pt" to="271.8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4324985</wp:posOffset>
                </wp:positionH>
                <wp:positionV relativeFrom="paragraph">
                  <wp:posOffset>-1905</wp:posOffset>
                </wp:positionV>
                <wp:extent cx="67310" cy="0"/>
                <wp:effectExtent l="0" t="14605" r="0" b="1460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-0.15pt" to="345.8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5147310</wp:posOffset>
                </wp:positionH>
                <wp:positionV relativeFrom="paragraph">
                  <wp:posOffset>-1905</wp:posOffset>
                </wp:positionV>
                <wp:extent cx="287020" cy="0"/>
                <wp:effectExtent l="0" t="5080" r="0" b="508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pt,-0.15pt" to="427.8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6010275</wp:posOffset>
                </wp:positionH>
                <wp:positionV relativeFrom="paragraph">
                  <wp:posOffset>-1905</wp:posOffset>
                </wp:positionV>
                <wp:extent cx="287020" cy="0"/>
                <wp:effectExtent l="0" t="5080" r="0" b="508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5pt,-0.15pt" to="495.8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5646420</wp:posOffset>
                </wp:positionH>
                <wp:positionV relativeFrom="paragraph">
                  <wp:posOffset>64135</wp:posOffset>
                </wp:positionV>
                <wp:extent cx="143510" cy="144145"/>
                <wp:effectExtent l="5080" t="5715" r="5715" b="508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4.6pt;margin-top:5.05pt;width:11.25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4826635</wp:posOffset>
                </wp:positionH>
                <wp:positionV relativeFrom="paragraph">
                  <wp:posOffset>-3175</wp:posOffset>
                </wp:positionV>
                <wp:extent cx="66675" cy="0"/>
                <wp:effectExtent l="0" t="14605" r="0" b="1460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05pt,-0.25pt" to="385.25pt,-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5684520</wp:posOffset>
                </wp:positionH>
                <wp:positionV relativeFrom="paragraph">
                  <wp:posOffset>116840</wp:posOffset>
                </wp:positionV>
                <wp:extent cx="67310" cy="0"/>
                <wp:effectExtent l="0" t="14605" r="0" b="1460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9.2pt" to="452.85pt,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5684520</wp:posOffset>
                </wp:positionH>
                <wp:positionV relativeFrom="paragraph">
                  <wp:posOffset>154940</wp:posOffset>
                </wp:positionV>
                <wp:extent cx="67310" cy="0"/>
                <wp:effectExtent l="0" t="14605" r="0" b="1460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12.2pt" to="452.8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6624320</wp:posOffset>
                </wp:positionH>
                <wp:positionV relativeFrom="paragraph">
                  <wp:posOffset>-1905</wp:posOffset>
                </wp:positionV>
                <wp:extent cx="67310" cy="0"/>
                <wp:effectExtent l="0" t="14605" r="0" b="1460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6pt,-0.15pt" to="526.85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center" w:pos="1701" w:leader="none"/>
          <w:tab w:val="center" w:pos="5387" w:leader="none"/>
          <w:tab w:val="center" w:pos="9072" w:leader="none"/>
        </w:tabs>
        <w:rPr/>
      </w:pPr>
      <w:r>
        <w:rPr/>
        <w:tab/>
        <w:tab/>
        <w:t>(-3) + (-4) = ……….</w:t>
        <w:tab/>
        <w:t>(-1) + (+8) = ……….</w:t>
        <w:tab/>
        <w:t>(+2) + (+6) = ……….</w:t>
      </w:r>
    </w:p>
    <w:p>
      <w:pPr>
        <w:pStyle w:val="Normal"/>
        <w:tabs>
          <w:tab w:val="left" w:pos="142" w:leader="none"/>
          <w:tab w:val="left" w:pos="284" w:leader="none"/>
          <w:tab w:val="center" w:pos="1701" w:leader="none"/>
          <w:tab w:val="center" w:pos="5387" w:leader="none"/>
          <w:tab w:val="center" w:pos="9072" w:leader="none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1123950</wp:posOffset>
                </wp:positionH>
                <wp:positionV relativeFrom="paragraph">
                  <wp:posOffset>95885</wp:posOffset>
                </wp:positionV>
                <wp:extent cx="574675" cy="575945"/>
                <wp:effectExtent l="1270" t="5715" r="4445" b="63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8.5pt;margin-top:7.55pt;width:45.2pt;height:45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548640</wp:posOffset>
                </wp:positionH>
                <wp:positionV relativeFrom="paragraph">
                  <wp:posOffset>95885</wp:posOffset>
                </wp:positionV>
                <wp:extent cx="575310" cy="575945"/>
                <wp:effectExtent l="5080" t="5715" r="635" b="63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528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.2pt;margin-top:7.55pt;width:45.25pt;height:45.3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925830</wp:posOffset>
                </wp:positionH>
                <wp:positionV relativeFrom="paragraph">
                  <wp:posOffset>130175</wp:posOffset>
                </wp:positionV>
                <wp:extent cx="49530" cy="134620"/>
                <wp:effectExtent l="3175" t="1270" r="3175" b="127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134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0.25pt" to="76.75pt,2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1023620</wp:posOffset>
                </wp:positionH>
                <wp:positionV relativeFrom="paragraph">
                  <wp:posOffset>104140</wp:posOffset>
                </wp:positionV>
                <wp:extent cx="12700" cy="71120"/>
                <wp:effectExtent l="3175" t="1270" r="3175" b="127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8.2pt" to="81.55pt,1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1270635</wp:posOffset>
                </wp:positionH>
                <wp:positionV relativeFrom="paragraph">
                  <wp:posOffset>130175</wp:posOffset>
                </wp:positionV>
                <wp:extent cx="49530" cy="134620"/>
                <wp:effectExtent l="3175" t="1270" r="3175" b="127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80" cy="134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10.25pt" to="103.9pt,20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1210945</wp:posOffset>
                </wp:positionH>
                <wp:positionV relativeFrom="paragraph">
                  <wp:posOffset>104140</wp:posOffset>
                </wp:positionV>
                <wp:extent cx="12700" cy="71120"/>
                <wp:effectExtent l="3175" t="1270" r="3175" b="127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8.2pt" to="96.3pt,13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1122680</wp:posOffset>
                </wp:positionH>
                <wp:positionV relativeFrom="paragraph">
                  <wp:posOffset>94615</wp:posOffset>
                </wp:positionV>
                <wp:extent cx="0" cy="143510"/>
                <wp:effectExtent l="3175" t="0" r="3175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7.45pt" to="88.4pt,1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3423285</wp:posOffset>
                </wp:positionH>
                <wp:positionV relativeFrom="paragraph">
                  <wp:posOffset>95885</wp:posOffset>
                </wp:positionV>
                <wp:extent cx="574675" cy="575945"/>
                <wp:effectExtent l="1270" t="5715" r="4445" b="63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9.55pt;margin-top:7.55pt;width:45.2pt;height:45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2847975</wp:posOffset>
                </wp:positionH>
                <wp:positionV relativeFrom="paragraph">
                  <wp:posOffset>95885</wp:posOffset>
                </wp:positionV>
                <wp:extent cx="575310" cy="575945"/>
                <wp:effectExtent l="5080" t="5715" r="635" b="63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528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4.25pt;margin-top:7.55pt;width:45.25pt;height:45.3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3225165</wp:posOffset>
                </wp:positionH>
                <wp:positionV relativeFrom="paragraph">
                  <wp:posOffset>130175</wp:posOffset>
                </wp:positionV>
                <wp:extent cx="49530" cy="134620"/>
                <wp:effectExtent l="3175" t="1270" r="3175" b="127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134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10.25pt" to="257.8pt,2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322955</wp:posOffset>
                </wp:positionH>
                <wp:positionV relativeFrom="paragraph">
                  <wp:posOffset>104140</wp:posOffset>
                </wp:positionV>
                <wp:extent cx="12700" cy="71120"/>
                <wp:effectExtent l="3175" t="1270" r="3175" b="127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8.2pt" to="262.6pt,1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3569970</wp:posOffset>
                </wp:positionH>
                <wp:positionV relativeFrom="paragraph">
                  <wp:posOffset>130175</wp:posOffset>
                </wp:positionV>
                <wp:extent cx="49530" cy="134620"/>
                <wp:effectExtent l="3175" t="1270" r="3175" b="127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80" cy="134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pt,10.25pt" to="284.95pt,20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3510280</wp:posOffset>
                </wp:positionH>
                <wp:positionV relativeFrom="paragraph">
                  <wp:posOffset>104140</wp:posOffset>
                </wp:positionV>
                <wp:extent cx="12700" cy="71120"/>
                <wp:effectExtent l="3175" t="1270" r="3175" b="127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2pt" to="277.35pt,13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3422015</wp:posOffset>
                </wp:positionH>
                <wp:positionV relativeFrom="paragraph">
                  <wp:posOffset>94615</wp:posOffset>
                </wp:positionV>
                <wp:extent cx="0" cy="143510"/>
                <wp:effectExtent l="3175" t="0" r="3175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5pt,7.45pt" to="269.45pt,1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5722620</wp:posOffset>
                </wp:positionH>
                <wp:positionV relativeFrom="paragraph">
                  <wp:posOffset>95885</wp:posOffset>
                </wp:positionV>
                <wp:extent cx="574675" cy="575945"/>
                <wp:effectExtent l="1270" t="5715" r="4445" b="63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50.6pt;margin-top:7.55pt;width:45.2pt;height:45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5147310</wp:posOffset>
                </wp:positionH>
                <wp:positionV relativeFrom="paragraph">
                  <wp:posOffset>95885</wp:posOffset>
                </wp:positionV>
                <wp:extent cx="575310" cy="575945"/>
                <wp:effectExtent l="5080" t="5715" r="635" b="63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528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05.3pt;margin-top:7.55pt;width:45.25pt;height:45.3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5524500</wp:posOffset>
                </wp:positionH>
                <wp:positionV relativeFrom="paragraph">
                  <wp:posOffset>130175</wp:posOffset>
                </wp:positionV>
                <wp:extent cx="49530" cy="134620"/>
                <wp:effectExtent l="3175" t="1270" r="3175" b="127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134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10.25pt" to="438.85pt,2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5622290</wp:posOffset>
                </wp:positionH>
                <wp:positionV relativeFrom="paragraph">
                  <wp:posOffset>104140</wp:posOffset>
                </wp:positionV>
                <wp:extent cx="12700" cy="71120"/>
                <wp:effectExtent l="3175" t="1270" r="3175" b="127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7pt,8.2pt" to="443.65pt,1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5869305</wp:posOffset>
                </wp:positionH>
                <wp:positionV relativeFrom="paragraph">
                  <wp:posOffset>130175</wp:posOffset>
                </wp:positionV>
                <wp:extent cx="49530" cy="134620"/>
                <wp:effectExtent l="3175" t="1270" r="3175" b="127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80" cy="134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5pt,10.25pt" to="466pt,20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5809615</wp:posOffset>
                </wp:positionH>
                <wp:positionV relativeFrom="paragraph">
                  <wp:posOffset>104140</wp:posOffset>
                </wp:positionV>
                <wp:extent cx="12700" cy="71120"/>
                <wp:effectExtent l="3175" t="1270" r="3175" b="127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8.2pt" to="458.4pt,13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5721350</wp:posOffset>
                </wp:positionH>
                <wp:positionV relativeFrom="paragraph">
                  <wp:posOffset>94615</wp:posOffset>
                </wp:positionV>
                <wp:extent cx="0" cy="143510"/>
                <wp:effectExtent l="3175" t="0" r="3175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5pt,7.45pt" to="450.5pt,1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190.05pt;margin-top:3.6pt;width:23.2pt;height:17.2pt;mso-wrap-style:none;v-text-anchor:middle" type="_x0000_t136">
            <v:path textpathok="t"/>
            <v:textpath on="t" fitshape="t" string="(-1)" style="font-family:&quot;Tahoma&quot;;font-size:1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835660</wp:posOffset>
                </wp:positionH>
                <wp:positionV relativeFrom="paragraph">
                  <wp:posOffset>4445</wp:posOffset>
                </wp:positionV>
                <wp:extent cx="36195" cy="61595"/>
                <wp:effectExtent l="3175" t="1905" r="2540" b="1905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0.35pt" to="68.6pt,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753110</wp:posOffset>
                </wp:positionH>
                <wp:positionV relativeFrom="paragraph">
                  <wp:posOffset>61595</wp:posOffset>
                </wp:positionV>
                <wp:extent cx="92710" cy="110490"/>
                <wp:effectExtent l="2540" t="1905" r="2540" b="190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1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4.85pt" to="66.55pt,1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682625</wp:posOffset>
                </wp:positionH>
                <wp:positionV relativeFrom="paragraph">
                  <wp:posOffset>133350</wp:posOffset>
                </wp:positionV>
                <wp:extent cx="55245" cy="46355"/>
                <wp:effectExtent l="2540" t="2540" r="1905" b="254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0.5pt" to="58.05pt,1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1061085</wp:posOffset>
                </wp:positionH>
                <wp:positionV relativeFrom="paragraph">
                  <wp:posOffset>148590</wp:posOffset>
                </wp:positionV>
                <wp:extent cx="12700" cy="70485"/>
                <wp:effectExtent l="3175" t="1270" r="3175" b="127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5pt,11.7pt" to="84.5pt,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1508125</wp:posOffset>
                </wp:positionH>
                <wp:positionV relativeFrom="paragraph">
                  <wp:posOffset>133350</wp:posOffset>
                </wp:positionV>
                <wp:extent cx="55245" cy="46355"/>
                <wp:effectExtent l="1905" t="2540" r="2540" b="254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10.5pt" to="123.05pt,14.1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1400175</wp:posOffset>
                </wp:positionH>
                <wp:positionV relativeFrom="paragraph">
                  <wp:posOffset>61595</wp:posOffset>
                </wp:positionV>
                <wp:extent cx="92710" cy="110490"/>
                <wp:effectExtent l="2540" t="1905" r="2540" b="190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880" cy="11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4.85pt" to="117.5pt,13.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375410</wp:posOffset>
                </wp:positionH>
                <wp:positionV relativeFrom="paragraph">
                  <wp:posOffset>4445</wp:posOffset>
                </wp:positionV>
                <wp:extent cx="35560" cy="61595"/>
                <wp:effectExtent l="3175" t="1905" r="3175" b="190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0.35pt" to="111.05pt,5.1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1173480</wp:posOffset>
                </wp:positionH>
                <wp:positionV relativeFrom="paragraph">
                  <wp:posOffset>148590</wp:posOffset>
                </wp:positionV>
                <wp:extent cx="12700" cy="70485"/>
                <wp:effectExtent l="3175" t="1270" r="3175" b="127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7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1.7pt" to="93.35pt,17.2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1122680</wp:posOffset>
                </wp:positionH>
                <wp:positionV relativeFrom="paragraph">
                  <wp:posOffset>142875</wp:posOffset>
                </wp:positionV>
                <wp:extent cx="0" cy="71755"/>
                <wp:effectExtent l="3175" t="0" r="3175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11.25pt" to="88.4pt,16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90.25pt;margin-top:0.8pt;width:9.25pt;height:4.75pt;mso-wrap-style:none;v-text-anchor:middle;rotation:10" type="_x0000_t136">
            <v:path textpathok="t"/>
            <v:textpath on="t" fitshape="t" string="(+1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02.6pt;margin-top:4.95pt;width:9.25pt;height:4.75pt;mso-wrap-style:none;v-text-anchor:middle;rotation:30" type="_x0000_t136">
            <v:path textpathok="t"/>
            <v:textpath on="t" fitshape="t" string="(+3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94.7pt;margin-top:8.35pt;width:9.2pt;height:4.7pt;mso-wrap-style:none;v-text-anchor:middle;rotation:20" type="_x0000_t136">
            <v:path textpathok="t"/>
            <v:textpath on="t" fitshape="t" string="(+2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12.45pt;margin-top:13.3pt;width:9.2pt;height:4.75pt;mso-wrap-style:none;v-text-anchor:middle;rotation:50" type="_x0000_t136">
            <v:path textpathok="t"/>
            <v:textpath on="t" fitshape="t" string="(+5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77.15pt;margin-top:0.2pt;width:9.15pt;height:4.7pt;mso-wrap-style:none;v-text-anchor:middle;rotation:350" type="_x0000_t136">
            <v:path textpathok="t"/>
            <v:textpath on="t" fitshape="t" string="(-1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4.75pt;margin-top:13pt;width:9.15pt;height:4.75pt;mso-wrap-style:none;v-text-anchor:middle;rotation:310" type="_x0000_t136">
            <v:path textpathok="t"/>
            <v:textpath on="t" fitshape="t" string="(-5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64.95pt;margin-top:4.6pt;width:9.25pt;height:4.75pt;mso-wrap-style:none;v-text-anchor:middle;rotation:330" type="_x0000_t136">
            <v:path textpathok="t"/>
            <v:textpath on="t" fitshape="t" string="(-3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72.8pt;margin-top:8.45pt;width:9.2pt;height:4.75pt;mso-wrap-style:none;v-text-anchor:middle;rotation:340" type="_x0000_t136">
            <v:path textpathok="t"/>
            <v:textpath on="t" fitshape="t" string="(-2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stroked="t" o:allowincell="f" style="position:absolute;margin-left:83.85pt;margin-top:6.45pt;width:9.25pt;height:4.7pt;mso-wrap-style:none;v-text-anchor:middle" type="_x0000_t136">
            <v:path textpathok="t"/>
            <v:textpath on="t" fitshape="t" string="0" style="font-family:&quot;Tahoma&quot;;font-size:10pt"/>
            <v:fill o:detectmouseclick="t" on="fals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3134995</wp:posOffset>
                </wp:positionH>
                <wp:positionV relativeFrom="paragraph">
                  <wp:posOffset>4445</wp:posOffset>
                </wp:positionV>
                <wp:extent cx="36195" cy="61595"/>
                <wp:effectExtent l="3175" t="1905" r="2540" b="1905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5pt,0.35pt" to="249.65pt,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3052445</wp:posOffset>
                </wp:positionH>
                <wp:positionV relativeFrom="paragraph">
                  <wp:posOffset>61595</wp:posOffset>
                </wp:positionV>
                <wp:extent cx="92710" cy="110490"/>
                <wp:effectExtent l="2540" t="1905" r="2540" b="190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1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4.85pt" to="247.6pt,1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2981960</wp:posOffset>
                </wp:positionH>
                <wp:positionV relativeFrom="paragraph">
                  <wp:posOffset>133350</wp:posOffset>
                </wp:positionV>
                <wp:extent cx="55245" cy="46355"/>
                <wp:effectExtent l="2540" t="2540" r="1905" b="254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pt,10.5pt" to="239.1pt,1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3360420</wp:posOffset>
                </wp:positionH>
                <wp:positionV relativeFrom="paragraph">
                  <wp:posOffset>148590</wp:posOffset>
                </wp:positionV>
                <wp:extent cx="12700" cy="70485"/>
                <wp:effectExtent l="3175" t="1270" r="3175" b="127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1.7pt" to="265.55pt,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3807460</wp:posOffset>
                </wp:positionH>
                <wp:positionV relativeFrom="paragraph">
                  <wp:posOffset>133350</wp:posOffset>
                </wp:positionV>
                <wp:extent cx="55245" cy="46355"/>
                <wp:effectExtent l="1905" t="2540" r="2540" b="254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pt,10.5pt" to="304.1pt,14.1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699510</wp:posOffset>
                </wp:positionH>
                <wp:positionV relativeFrom="paragraph">
                  <wp:posOffset>61595</wp:posOffset>
                </wp:positionV>
                <wp:extent cx="92710" cy="110490"/>
                <wp:effectExtent l="2540" t="1905" r="2540" b="190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880" cy="11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4.85pt" to="298.55pt,13.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3674110</wp:posOffset>
                </wp:positionH>
                <wp:positionV relativeFrom="paragraph">
                  <wp:posOffset>4445</wp:posOffset>
                </wp:positionV>
                <wp:extent cx="36195" cy="61595"/>
                <wp:effectExtent l="2540" t="1905" r="3175" b="190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0.35pt" to="292.1pt,5.1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3472815</wp:posOffset>
                </wp:positionH>
                <wp:positionV relativeFrom="paragraph">
                  <wp:posOffset>148590</wp:posOffset>
                </wp:positionV>
                <wp:extent cx="12700" cy="70485"/>
                <wp:effectExtent l="3175" t="1270" r="3175" b="127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7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5pt,11.7pt" to="274.4pt,17.2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3422015</wp:posOffset>
                </wp:positionH>
                <wp:positionV relativeFrom="paragraph">
                  <wp:posOffset>142875</wp:posOffset>
                </wp:positionV>
                <wp:extent cx="0" cy="71755"/>
                <wp:effectExtent l="3175" t="0" r="3175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5pt,11.25pt" to="269.45pt,16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271.3pt;margin-top:0.8pt;width:9.25pt;height:4.75pt;mso-wrap-style:none;v-text-anchor:middle;rotation:10" type="_x0000_t136">
            <v:path textpathok="t"/>
            <v:textpath on="t" fitshape="t" string="(+1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83.65pt;margin-top:4.95pt;width:9.25pt;height:4.75pt;mso-wrap-style:none;v-text-anchor:middle;rotation:30" type="_x0000_t136">
            <v:path textpathok="t"/>
            <v:textpath on="t" fitshape="t" string="(+3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5.75pt;margin-top:8.35pt;width:9.2pt;height:4.7pt;mso-wrap-style:none;v-text-anchor:middle;rotation:20" type="_x0000_t136">
            <v:path textpathok="t"/>
            <v:textpath on="t" fitshape="t" string="(+2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93.5pt;margin-top:13.3pt;width:9.2pt;height:4.75pt;mso-wrap-style:none;v-text-anchor:middle;rotation:50" type="_x0000_t136">
            <v:path textpathok="t"/>
            <v:textpath on="t" fitshape="t" string="(+5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8.2pt;margin-top:0.2pt;width:9.15pt;height:4.7pt;mso-wrap-style:none;v-text-anchor:middle;rotation:350" type="_x0000_t136">
            <v:path textpathok="t"/>
            <v:textpath on="t" fitshape="t" string="(-1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35.8pt;margin-top:13pt;width:9.15pt;height:4.75pt;mso-wrap-style:none;v-text-anchor:middle;rotation:310" type="_x0000_t136">
            <v:path textpathok="t"/>
            <v:textpath on="t" fitshape="t" string="(-5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46pt;margin-top:4.6pt;width:9.25pt;height:4.75pt;mso-wrap-style:none;v-text-anchor:middle;rotation:330" type="_x0000_t136">
            <v:path textpathok="t"/>
            <v:textpath on="t" fitshape="t" string="(-3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85pt;margin-top:8.45pt;width:9.2pt;height:4.75pt;mso-wrap-style:none;v-text-anchor:middle;rotation:340" type="_x0000_t136">
            <v:path textpathok="t"/>
            <v:textpath on="t" fitshape="t" string="(-2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stroked="t" o:allowincell="f" style="position:absolute;margin-left:264.9pt;margin-top:6.45pt;width:9.25pt;height:4.7pt;mso-wrap-style:none;v-text-anchor:middle" type="_x0000_t136">
            <v:path textpathok="t"/>
            <v:textpath on="t" fitshape="t" string="0" style="font-family:&quot;Tahoma&quot;;font-size:10pt"/>
            <v:fill o:detectmouseclick="t" on="fals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5434330</wp:posOffset>
                </wp:positionH>
                <wp:positionV relativeFrom="paragraph">
                  <wp:posOffset>4445</wp:posOffset>
                </wp:positionV>
                <wp:extent cx="36195" cy="61595"/>
                <wp:effectExtent l="3175" t="1905" r="2540" b="190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pt,0.35pt" to="430.7pt,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5351780</wp:posOffset>
                </wp:positionH>
                <wp:positionV relativeFrom="paragraph">
                  <wp:posOffset>61595</wp:posOffset>
                </wp:positionV>
                <wp:extent cx="92710" cy="110490"/>
                <wp:effectExtent l="2540" t="1905" r="2540" b="190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1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4pt,4.85pt" to="428.65pt,1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5281295</wp:posOffset>
                </wp:positionH>
                <wp:positionV relativeFrom="paragraph">
                  <wp:posOffset>133350</wp:posOffset>
                </wp:positionV>
                <wp:extent cx="55245" cy="46355"/>
                <wp:effectExtent l="2540" t="2540" r="1905" b="254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5pt,10.5pt" to="420.15pt,1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5659755</wp:posOffset>
                </wp:positionH>
                <wp:positionV relativeFrom="paragraph">
                  <wp:posOffset>148590</wp:posOffset>
                </wp:positionV>
                <wp:extent cx="12700" cy="70485"/>
                <wp:effectExtent l="3175" t="1270" r="3175" b="127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65pt,11.7pt" to="446.6pt,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6106795</wp:posOffset>
                </wp:positionH>
                <wp:positionV relativeFrom="paragraph">
                  <wp:posOffset>133350</wp:posOffset>
                </wp:positionV>
                <wp:extent cx="55245" cy="46355"/>
                <wp:effectExtent l="1905" t="2540" r="2540" b="254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85pt,10.5pt" to="485.15pt,14.1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5998845</wp:posOffset>
                </wp:positionH>
                <wp:positionV relativeFrom="paragraph">
                  <wp:posOffset>61595</wp:posOffset>
                </wp:positionV>
                <wp:extent cx="92710" cy="110490"/>
                <wp:effectExtent l="2540" t="1905" r="2540" b="190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880" cy="11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4.85pt" to="479.6pt,13.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5974080</wp:posOffset>
                </wp:positionH>
                <wp:positionV relativeFrom="paragraph">
                  <wp:posOffset>4445</wp:posOffset>
                </wp:positionV>
                <wp:extent cx="35560" cy="61595"/>
                <wp:effectExtent l="3175" t="1905" r="3175" b="190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0.35pt" to="473.15pt,5.1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5772150</wp:posOffset>
                </wp:positionH>
                <wp:positionV relativeFrom="paragraph">
                  <wp:posOffset>148590</wp:posOffset>
                </wp:positionV>
                <wp:extent cx="12700" cy="70485"/>
                <wp:effectExtent l="3175" t="1270" r="3175" b="127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7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11.7pt" to="455.45pt,17.2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5721350</wp:posOffset>
                </wp:positionH>
                <wp:positionV relativeFrom="paragraph">
                  <wp:posOffset>142875</wp:posOffset>
                </wp:positionV>
                <wp:extent cx="0" cy="71755"/>
                <wp:effectExtent l="3175" t="0" r="3175" b="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5pt,11.25pt" to="450.5pt,16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452.35pt;margin-top:0.8pt;width:9.25pt;height:4.75pt;mso-wrap-style:none;v-text-anchor:middle;rotation:10" type="_x0000_t136">
            <v:path textpathok="t"/>
            <v:textpath on="t" fitshape="t" string="(+1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64.7pt;margin-top:4.95pt;width:9.25pt;height:4.75pt;mso-wrap-style:none;v-text-anchor:middle;rotation:30" type="_x0000_t136">
            <v:path textpathok="t"/>
            <v:textpath on="t" fitshape="t" string="(+3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56.8pt;margin-top:8.35pt;width:9.2pt;height:4.7pt;mso-wrap-style:none;v-text-anchor:middle;rotation:20" type="_x0000_t136">
            <v:path textpathok="t"/>
            <v:textpath on="t" fitshape="t" string="(+2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74.55pt;margin-top:13.3pt;width:9.2pt;height:4.75pt;mso-wrap-style:none;v-text-anchor:middle;rotation:50" type="_x0000_t136">
            <v:path textpathok="t"/>
            <v:textpath on="t" fitshape="t" string="(+5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39.25pt;margin-top:0.2pt;width:9.15pt;height:4.7pt;mso-wrap-style:none;v-text-anchor:middle;rotation:350" type="_x0000_t136">
            <v:path textpathok="t"/>
            <v:textpath on="t" fitshape="t" string="(-1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16.85pt;margin-top:13pt;width:9.15pt;height:4.75pt;mso-wrap-style:none;v-text-anchor:middle;rotation:310" type="_x0000_t136">
            <v:path textpathok="t"/>
            <v:textpath on="t" fitshape="t" string="(-5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27.05pt;margin-top:4.6pt;width:9.25pt;height:4.75pt;mso-wrap-style:none;v-text-anchor:middle;rotation:330" type="_x0000_t136">
            <v:path textpathok="t"/>
            <v:textpath on="t" fitshape="t" string="(-3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34.9pt;margin-top:8.45pt;width:9.2pt;height:4.75pt;mso-wrap-style:none;v-text-anchor:middle;rotation:340" type="_x0000_t136">
            <v:path textpathok="t"/>
            <v:textpath on="t" fitshape="t" string="(-2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stroked="t" o:allowincell="f" style="position:absolute;margin-left:445.95pt;margin-top:6.45pt;width:9.25pt;height:4.7pt;mso-wrap-style:none;v-text-anchor:middle" type="_x0000_t136">
            <v:path textpathok="t"/>
            <v:textpath on="t" fitshape="t" string="0" style="font-family:&quot;Tahoma&quot;;font-size:10pt"/>
            <v:fill o:detectmouseclick="t" on="false"/>
            <v:stroke color="black" weight="9360" joinstyle="miter" endcap="flat"/>
            <w10:wrap type="none"/>
          </v:shape>
        </w:pict>
        <w:pict>
          <v:shape id="shape_0" fillcolor="black" stroked="f" o:allowincell="f" style="position:absolute;margin-left:150.7pt;margin-top:9.5pt;width:23.2pt;height:17.2pt;mso-wrap-style:none;v-text-anchor:middle" type="_x0000_t136">
            <v:path textpathok="t"/>
            <v:textpath on="t" fitshape="t" string="(+5)" style="font-family:&quot;Tahoma&quot;;font-size:1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2.65pt;margin-top:8.35pt;width:23.2pt;height:17.2pt;mso-wrap-style:none;v-text-anchor:middle" type="_x0000_t136">
            <v:path textpathok="t"/>
            <v:textpath on="t" fitshape="t" string="(+9)" style="font-family:&quot;Tahoma&quot;;font-size:1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90.05pt;margin-top:9.1pt;width:23.2pt;height:17.2pt;mso-wrap-style:none;v-text-anchor:middle" type="_x0000_t136">
            <v:path textpathok="t"/>
            <v:textpath on="t" fitshape="t" string="(-6)" style="font-family:&quot;Tahoma&quot;;font-size:1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0pt;margin-top:7.4pt;width:23.2pt;height:17.2pt;mso-wrap-style:none;v-text-anchor:middle" type="_x0000_t136">
            <v:path textpathok="t"/>
            <v:textpath on="t" fitshape="t" string="(-9)" style="font-family:&quot;Tahoma&quot;;font-size:1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70.85pt;margin-top:9.1pt;width:23.2pt;height:17.2pt;mso-wrap-style:none;v-text-anchor:middle" type="_x0000_t136">
            <v:path textpathok="t"/>
            <v:textpath on="t" fitshape="t" string="(-9)" style="font-family:&quot;Tahoma&quot;;font-size:1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123950</wp:posOffset>
                </wp:positionH>
                <wp:positionV relativeFrom="paragraph">
                  <wp:posOffset>46355</wp:posOffset>
                </wp:positionV>
                <wp:extent cx="287655" cy="288290"/>
                <wp:effectExtent l="1270" t="5080" r="4445" b="127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8.5pt;margin-top:3.65pt;width:22.6pt;height:2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835660</wp:posOffset>
                </wp:positionH>
                <wp:positionV relativeFrom="paragraph">
                  <wp:posOffset>46355</wp:posOffset>
                </wp:positionV>
                <wp:extent cx="288290" cy="288290"/>
                <wp:effectExtent l="5080" t="5080" r="635" b="127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5.8pt;margin-top:3.65pt;width:22.65pt;height:22.6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1000760</wp:posOffset>
                </wp:positionH>
                <wp:positionV relativeFrom="paragraph">
                  <wp:posOffset>-4445</wp:posOffset>
                </wp:positionV>
                <wp:extent cx="24130" cy="67945"/>
                <wp:effectExtent l="3175" t="1270" r="3810" b="127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6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pt,-0.35pt" to="80.65pt,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943610</wp:posOffset>
                </wp:positionH>
                <wp:positionV relativeFrom="paragraph">
                  <wp:posOffset>22860</wp:posOffset>
                </wp:positionV>
                <wp:extent cx="36195" cy="61595"/>
                <wp:effectExtent l="3175" t="1905" r="2540" b="190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pt,1.8pt" to="77.1pt,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892175</wp:posOffset>
                </wp:positionH>
                <wp:positionV relativeFrom="paragraph">
                  <wp:posOffset>58420</wp:posOffset>
                </wp:positionV>
                <wp:extent cx="46355" cy="55245"/>
                <wp:effectExtent l="2540" t="2540" r="2540" b="1905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5pt,4.6pt" to="73.85pt,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847725</wp:posOffset>
                </wp:positionH>
                <wp:positionV relativeFrom="paragraph">
                  <wp:posOffset>102870</wp:posOffset>
                </wp:positionV>
                <wp:extent cx="55245" cy="46355"/>
                <wp:effectExtent l="2540" t="2540" r="1905" b="254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8.1pt" to="71.05pt,1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624840</wp:posOffset>
                </wp:positionH>
                <wp:positionV relativeFrom="paragraph">
                  <wp:posOffset>46355</wp:posOffset>
                </wp:positionV>
                <wp:extent cx="123825" cy="71755"/>
                <wp:effectExtent l="1905" t="3175" r="1905" b="254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3.65pt" to="58.9pt,9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582930</wp:posOffset>
                </wp:positionH>
                <wp:positionV relativeFrom="paragraph">
                  <wp:posOffset>137160</wp:posOffset>
                </wp:positionV>
                <wp:extent cx="67945" cy="24130"/>
                <wp:effectExtent l="1270" t="3175" r="1270" b="381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10.8pt" to="51.2pt,1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1595755</wp:posOffset>
                </wp:positionH>
                <wp:positionV relativeFrom="paragraph">
                  <wp:posOffset>137160</wp:posOffset>
                </wp:positionV>
                <wp:extent cx="68580" cy="24130"/>
                <wp:effectExtent l="1270" t="3810" r="1270" b="381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10.8pt" to="131pt,12.6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1497330</wp:posOffset>
                </wp:positionH>
                <wp:positionV relativeFrom="paragraph">
                  <wp:posOffset>46355</wp:posOffset>
                </wp:positionV>
                <wp:extent cx="124460" cy="71755"/>
                <wp:effectExtent l="1905" t="3175" r="1905" b="254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pt,3.65pt" to="127.65pt,9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1343025</wp:posOffset>
                </wp:positionH>
                <wp:positionV relativeFrom="paragraph">
                  <wp:posOffset>102870</wp:posOffset>
                </wp:positionV>
                <wp:extent cx="55245" cy="46355"/>
                <wp:effectExtent l="1905" t="2540" r="2540" b="254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8.1pt" to="110.05pt,11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1308100</wp:posOffset>
                </wp:positionH>
                <wp:positionV relativeFrom="paragraph">
                  <wp:posOffset>58420</wp:posOffset>
                </wp:positionV>
                <wp:extent cx="46355" cy="55245"/>
                <wp:effectExtent l="2540" t="2540" r="2540" b="190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40" cy="5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4.6pt" to="106.6pt,8.9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266825</wp:posOffset>
                </wp:positionH>
                <wp:positionV relativeFrom="paragraph">
                  <wp:posOffset>22860</wp:posOffset>
                </wp:positionV>
                <wp:extent cx="36195" cy="61595"/>
                <wp:effectExtent l="2540" t="1905" r="3175" b="190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.8pt" to="102.55pt,6.6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1222375</wp:posOffset>
                </wp:positionH>
                <wp:positionV relativeFrom="paragraph">
                  <wp:posOffset>-4445</wp:posOffset>
                </wp:positionV>
                <wp:extent cx="24130" cy="67945"/>
                <wp:effectExtent l="3810" t="1270" r="3175" b="127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6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-0.35pt" to="98.1pt,4.9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118.8pt;margin-top:11.5pt;width:9.2pt;height:4.75pt;mso-wrap-style:none;v-text-anchor:middle;rotation:70" type="_x0000_t136">
            <v:path textpathok="t"/>
            <v:textpath on="t" fitshape="t" string="(+7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03.95pt;margin-top:0.45pt;width:9.25pt;height:4.75pt;mso-wrap-style:none;v-text-anchor:middle;rotation:40" type="_x0000_t136">
            <v:path textpathok="t"/>
            <v:textpath on="t" fitshape="t" string="(+4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10.85pt;margin-top:8.7pt;width:9.2pt;height:4.75pt;mso-wrap-style:none;v-text-anchor:middle;rotation:60" type="_x0000_t136">
            <v:path textpathok="t"/>
            <v:textpath on="t" fitshape="t" string="(+6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7.05pt;margin-top:8.65pt;width:9.2pt;height:4.7pt;mso-wrap-style:none;v-text-anchor:middle;rotation:299" type="_x0000_t136">
            <v:path textpathok="t"/>
            <v:textpath on="t" fitshape="t" string="(-6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8.5pt;margin-top:11.45pt;width:9.15pt;height:4.75pt;mso-wrap-style:none;v-text-anchor:middle;rotation:290" type="_x0000_t136">
            <v:path textpathok="t"/>
            <v:textpath on="t" fitshape="t" string="(-7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64.3pt;margin-top:0.4pt;width:9.2pt;height:4.75pt;mso-wrap-style:none;v-text-anchor:middle;rotation:320" type="_x0000_t136">
            <v:path textpathok="t"/>
            <v:textpath on="t" fitshape="t" string="(-4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45720</wp:posOffset>
                </wp:positionH>
                <wp:positionV relativeFrom="paragraph">
                  <wp:posOffset>46990</wp:posOffset>
                </wp:positionV>
                <wp:extent cx="431165" cy="143510"/>
                <wp:effectExtent l="5715" t="5080" r="5080" b="571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284">
                              <a:moveTo>
                                <a:pt x="852" y="0"/>
                              </a:moveTo>
                              <a:lnTo>
                                <a:pt x="710" y="284"/>
                              </a:lnTo>
                              <a:lnTo>
                                <a:pt x="142" y="28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284" path="m852,0l710,284l142,284l0,0e" stroked="t" o:allowincell="f" style="position:absolute;margin-left:3.6pt;margin-top:3.7pt;width:33.9pt;height:1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1842770</wp:posOffset>
                </wp:positionH>
                <wp:positionV relativeFrom="paragraph">
                  <wp:posOffset>46990</wp:posOffset>
                </wp:positionV>
                <wp:extent cx="431165" cy="143510"/>
                <wp:effectExtent l="5715" t="5080" r="5080" b="571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284">
                              <a:moveTo>
                                <a:pt x="852" y="0"/>
                              </a:moveTo>
                              <a:lnTo>
                                <a:pt x="710" y="284"/>
                              </a:lnTo>
                              <a:lnTo>
                                <a:pt x="142" y="28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284" path="m852,0l710,284l142,284l0,0e" stroked="t" o:allowincell="f" style="position:absolute;margin-left:145.1pt;margin-top:3.7pt;width:33.9pt;height:1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3423285</wp:posOffset>
                </wp:positionH>
                <wp:positionV relativeFrom="paragraph">
                  <wp:posOffset>46355</wp:posOffset>
                </wp:positionV>
                <wp:extent cx="287655" cy="288290"/>
                <wp:effectExtent l="1270" t="5080" r="4445" b="127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9.55pt;margin-top:3.65pt;width:22.6pt;height:2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3134995</wp:posOffset>
                </wp:positionH>
                <wp:positionV relativeFrom="paragraph">
                  <wp:posOffset>46355</wp:posOffset>
                </wp:positionV>
                <wp:extent cx="288290" cy="288290"/>
                <wp:effectExtent l="5080" t="5080" r="635" b="127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6.85pt;margin-top:3.65pt;width:22.65pt;height:22.6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3300095</wp:posOffset>
                </wp:positionH>
                <wp:positionV relativeFrom="paragraph">
                  <wp:posOffset>-4445</wp:posOffset>
                </wp:positionV>
                <wp:extent cx="24130" cy="67945"/>
                <wp:effectExtent l="3175" t="1270" r="3810" b="127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6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-0.35pt" to="261.7pt,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3242945</wp:posOffset>
                </wp:positionH>
                <wp:positionV relativeFrom="paragraph">
                  <wp:posOffset>22860</wp:posOffset>
                </wp:positionV>
                <wp:extent cx="36195" cy="61595"/>
                <wp:effectExtent l="3175" t="1905" r="2540" b="1905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5pt,1.8pt" to="258.15pt,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3191510</wp:posOffset>
                </wp:positionH>
                <wp:positionV relativeFrom="paragraph">
                  <wp:posOffset>58420</wp:posOffset>
                </wp:positionV>
                <wp:extent cx="46355" cy="55245"/>
                <wp:effectExtent l="2540" t="2540" r="2540" b="190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4.6pt" to="254.9pt,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3147060</wp:posOffset>
                </wp:positionH>
                <wp:positionV relativeFrom="paragraph">
                  <wp:posOffset>102870</wp:posOffset>
                </wp:positionV>
                <wp:extent cx="55245" cy="46355"/>
                <wp:effectExtent l="2540" t="2540" r="1905" b="254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8.1pt" to="252.1pt,1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2924175</wp:posOffset>
                </wp:positionH>
                <wp:positionV relativeFrom="paragraph">
                  <wp:posOffset>46355</wp:posOffset>
                </wp:positionV>
                <wp:extent cx="123825" cy="71755"/>
                <wp:effectExtent l="1905" t="3175" r="1905" b="254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3.65pt" to="239.95pt,9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2882265</wp:posOffset>
                </wp:positionH>
                <wp:positionV relativeFrom="paragraph">
                  <wp:posOffset>137160</wp:posOffset>
                </wp:positionV>
                <wp:extent cx="67945" cy="24130"/>
                <wp:effectExtent l="1270" t="3175" r="1270" b="381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10.8pt" to="232.25pt,1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895090</wp:posOffset>
                </wp:positionH>
                <wp:positionV relativeFrom="paragraph">
                  <wp:posOffset>137160</wp:posOffset>
                </wp:positionV>
                <wp:extent cx="68580" cy="24130"/>
                <wp:effectExtent l="1270" t="3810" r="1270" b="381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10.8pt" to="312.05pt,12.6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3796665</wp:posOffset>
                </wp:positionH>
                <wp:positionV relativeFrom="paragraph">
                  <wp:posOffset>46355</wp:posOffset>
                </wp:positionV>
                <wp:extent cx="124460" cy="71755"/>
                <wp:effectExtent l="1905" t="3175" r="1905" b="254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3.65pt" to="308.7pt,9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3642360</wp:posOffset>
                </wp:positionH>
                <wp:positionV relativeFrom="paragraph">
                  <wp:posOffset>102870</wp:posOffset>
                </wp:positionV>
                <wp:extent cx="55245" cy="46355"/>
                <wp:effectExtent l="1905" t="2540" r="2540" b="254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8.1pt" to="291.1pt,11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3607435</wp:posOffset>
                </wp:positionH>
                <wp:positionV relativeFrom="paragraph">
                  <wp:posOffset>58420</wp:posOffset>
                </wp:positionV>
                <wp:extent cx="46355" cy="55245"/>
                <wp:effectExtent l="2540" t="2540" r="2540" b="190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40" cy="5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4.6pt" to="287.65pt,8.9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3566795</wp:posOffset>
                </wp:positionH>
                <wp:positionV relativeFrom="paragraph">
                  <wp:posOffset>22860</wp:posOffset>
                </wp:positionV>
                <wp:extent cx="35560" cy="61595"/>
                <wp:effectExtent l="3175" t="1905" r="3175" b="190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5pt,1.8pt" to="283.6pt,6.6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3521710</wp:posOffset>
                </wp:positionH>
                <wp:positionV relativeFrom="paragraph">
                  <wp:posOffset>-4445</wp:posOffset>
                </wp:positionV>
                <wp:extent cx="24130" cy="67945"/>
                <wp:effectExtent l="3810" t="1270" r="3175" b="127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6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pt,-0.35pt" to="279.15pt,4.9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299.85pt;margin-top:11.5pt;width:9.2pt;height:4.75pt;mso-wrap-style:none;v-text-anchor:middle;rotation:70" type="_x0000_t136">
            <v:path textpathok="t"/>
            <v:textpath on="t" fitshape="t" string="(+7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85pt;margin-top:0.45pt;width:9.25pt;height:4.75pt;mso-wrap-style:none;v-text-anchor:middle;rotation:40" type="_x0000_t136">
            <v:path textpathok="t"/>
            <v:textpath on="t" fitshape="t" string="(+4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91.9pt;margin-top:8.7pt;width:9.2pt;height:4.75pt;mso-wrap-style:none;v-text-anchor:middle;rotation:60" type="_x0000_t136">
            <v:path textpathok="t"/>
            <v:textpath on="t" fitshape="t" string="(+6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38.1pt;margin-top:8.65pt;width:9.2pt;height:4.7pt;mso-wrap-style:none;v-text-anchor:middle;rotation:299" type="_x0000_t136">
            <v:path textpathok="t"/>
            <v:textpath on="t" fitshape="t" string="(-6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29.55pt;margin-top:11.45pt;width:9.15pt;height:4.75pt;mso-wrap-style:none;v-text-anchor:middle;rotation:290" type="_x0000_t136">
            <v:path textpathok="t"/>
            <v:textpath on="t" fitshape="t" string="(-7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45.35pt;margin-top:0.4pt;width:9.2pt;height:4.75pt;mso-wrap-style:none;v-text-anchor:middle;rotation:320" type="_x0000_t136">
            <v:path textpathok="t"/>
            <v:textpath on="t" fitshape="t" string="(-4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2345055</wp:posOffset>
                </wp:positionH>
                <wp:positionV relativeFrom="paragraph">
                  <wp:posOffset>46990</wp:posOffset>
                </wp:positionV>
                <wp:extent cx="431165" cy="143510"/>
                <wp:effectExtent l="5715" t="5080" r="5080" b="571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284">
                              <a:moveTo>
                                <a:pt x="852" y="0"/>
                              </a:moveTo>
                              <a:lnTo>
                                <a:pt x="710" y="284"/>
                              </a:lnTo>
                              <a:lnTo>
                                <a:pt x="142" y="28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284" path="m852,0l710,284l142,284l0,0e" stroked="t" o:allowincell="f" style="position:absolute;margin-left:184.65pt;margin-top:3.7pt;width:33.9pt;height:1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4142105</wp:posOffset>
                </wp:positionH>
                <wp:positionV relativeFrom="paragraph">
                  <wp:posOffset>46990</wp:posOffset>
                </wp:positionV>
                <wp:extent cx="431165" cy="143510"/>
                <wp:effectExtent l="5715" t="5080" r="5080" b="571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284">
                              <a:moveTo>
                                <a:pt x="852" y="0"/>
                              </a:moveTo>
                              <a:lnTo>
                                <a:pt x="710" y="284"/>
                              </a:lnTo>
                              <a:lnTo>
                                <a:pt x="142" y="28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284" path="m852,0l710,284l142,284l0,0e" stroked="t" o:allowincell="f" style="position:absolute;margin-left:326.15pt;margin-top:3.7pt;width:33.9pt;height:1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5722620</wp:posOffset>
                </wp:positionH>
                <wp:positionV relativeFrom="paragraph">
                  <wp:posOffset>46355</wp:posOffset>
                </wp:positionV>
                <wp:extent cx="287655" cy="288290"/>
                <wp:effectExtent l="1270" t="5080" r="4445" b="127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50.6pt;margin-top:3.65pt;width:22.6pt;height:2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5434330</wp:posOffset>
                </wp:positionH>
                <wp:positionV relativeFrom="paragraph">
                  <wp:posOffset>46355</wp:posOffset>
                </wp:positionV>
                <wp:extent cx="288290" cy="288290"/>
                <wp:effectExtent l="5080" t="5080" r="635" b="127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27.9pt;margin-top:3.65pt;width:22.65pt;height:22.6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5599430</wp:posOffset>
                </wp:positionH>
                <wp:positionV relativeFrom="paragraph">
                  <wp:posOffset>-4445</wp:posOffset>
                </wp:positionV>
                <wp:extent cx="24130" cy="67945"/>
                <wp:effectExtent l="3175" t="1270" r="3810" b="127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6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-0.35pt" to="442.75pt,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5542280</wp:posOffset>
                </wp:positionH>
                <wp:positionV relativeFrom="paragraph">
                  <wp:posOffset>22860</wp:posOffset>
                </wp:positionV>
                <wp:extent cx="36195" cy="61595"/>
                <wp:effectExtent l="3175" t="1905" r="2540" b="190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4pt,1.8pt" to="439.2pt,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5490845</wp:posOffset>
                </wp:positionH>
                <wp:positionV relativeFrom="paragraph">
                  <wp:posOffset>58420</wp:posOffset>
                </wp:positionV>
                <wp:extent cx="46355" cy="55245"/>
                <wp:effectExtent l="2540" t="2540" r="2540" b="190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35pt,4.6pt" to="435.95pt,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5446395</wp:posOffset>
                </wp:positionH>
                <wp:positionV relativeFrom="paragraph">
                  <wp:posOffset>102870</wp:posOffset>
                </wp:positionV>
                <wp:extent cx="55245" cy="46355"/>
                <wp:effectExtent l="2540" t="2540" r="1905" b="254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5pt,8.1pt" to="433.15pt,1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5223510</wp:posOffset>
                </wp:positionH>
                <wp:positionV relativeFrom="paragraph">
                  <wp:posOffset>46355</wp:posOffset>
                </wp:positionV>
                <wp:extent cx="123825" cy="71755"/>
                <wp:effectExtent l="1905" t="3175" r="1905" b="254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3.65pt" to="421pt,9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5181600</wp:posOffset>
                </wp:positionH>
                <wp:positionV relativeFrom="paragraph">
                  <wp:posOffset>137160</wp:posOffset>
                </wp:positionV>
                <wp:extent cx="67945" cy="24130"/>
                <wp:effectExtent l="1270" t="3175" r="1270" b="381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10.8pt" to="413.3pt,1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6194425</wp:posOffset>
                </wp:positionH>
                <wp:positionV relativeFrom="paragraph">
                  <wp:posOffset>137160</wp:posOffset>
                </wp:positionV>
                <wp:extent cx="68580" cy="24130"/>
                <wp:effectExtent l="1270" t="3810" r="1270" b="381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75pt,10.8pt" to="493.1pt,12.6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096000</wp:posOffset>
                </wp:positionH>
                <wp:positionV relativeFrom="paragraph">
                  <wp:posOffset>46355</wp:posOffset>
                </wp:positionV>
                <wp:extent cx="124460" cy="71755"/>
                <wp:effectExtent l="1905" t="3175" r="1905" b="254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3.65pt" to="489.75pt,9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5941695</wp:posOffset>
                </wp:positionH>
                <wp:positionV relativeFrom="paragraph">
                  <wp:posOffset>102870</wp:posOffset>
                </wp:positionV>
                <wp:extent cx="55245" cy="46355"/>
                <wp:effectExtent l="1905" t="2540" r="2540" b="254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80" cy="4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85pt,8.1pt" to="472.15pt,11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5906770</wp:posOffset>
                </wp:positionH>
                <wp:positionV relativeFrom="paragraph">
                  <wp:posOffset>58420</wp:posOffset>
                </wp:positionV>
                <wp:extent cx="46355" cy="55245"/>
                <wp:effectExtent l="2540" t="2540" r="2540" b="1905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40" cy="5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1pt,4.6pt" to="468.7pt,8.9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5866130</wp:posOffset>
                </wp:positionH>
                <wp:positionV relativeFrom="paragraph">
                  <wp:posOffset>22860</wp:posOffset>
                </wp:positionV>
                <wp:extent cx="35560" cy="61595"/>
                <wp:effectExtent l="3175" t="1905" r="3175" b="1905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.8pt" to="464.65pt,6.6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5821045</wp:posOffset>
                </wp:positionH>
                <wp:positionV relativeFrom="paragraph">
                  <wp:posOffset>-4445</wp:posOffset>
                </wp:positionV>
                <wp:extent cx="24130" cy="67945"/>
                <wp:effectExtent l="3810" t="1270" r="3175" b="127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6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35pt,-0.35pt" to="460.2pt,4.9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480.9pt;margin-top:11.5pt;width:9.2pt;height:4.75pt;mso-wrap-style:none;v-text-anchor:middle;rotation:70" type="_x0000_t136">
            <v:path textpathok="t"/>
            <v:textpath on="t" fitshape="t" string="(+7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66.05pt;margin-top:0.45pt;width:9.25pt;height:4.75pt;mso-wrap-style:none;v-text-anchor:middle;rotation:40" type="_x0000_t136">
            <v:path textpathok="t"/>
            <v:textpath on="t" fitshape="t" string="(+4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72.95pt;margin-top:8.7pt;width:9.2pt;height:4.75pt;mso-wrap-style:none;v-text-anchor:middle;rotation:60" type="_x0000_t136">
            <v:path textpathok="t"/>
            <v:textpath on="t" fitshape="t" string="(+6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19.15pt;margin-top:8.65pt;width:9.2pt;height:4.7pt;mso-wrap-style:none;v-text-anchor:middle;rotation:299" type="_x0000_t136">
            <v:path textpathok="t"/>
            <v:textpath on="t" fitshape="t" string="(-6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10.6pt;margin-top:11.45pt;width:9.15pt;height:4.75pt;mso-wrap-style:none;v-text-anchor:middle;rotation:290" type="_x0000_t136">
            <v:path textpathok="t"/>
            <v:textpath on="t" fitshape="t" string="(-7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26.4pt;margin-top:0.4pt;width:9.2pt;height:4.75pt;mso-wrap-style:none;v-text-anchor:middle;rotation:320" type="_x0000_t136">
            <v:path textpathok="t"/>
            <v:textpath on="t" fitshape="t" string="(-4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4644390</wp:posOffset>
                </wp:positionH>
                <wp:positionV relativeFrom="paragraph">
                  <wp:posOffset>46990</wp:posOffset>
                </wp:positionV>
                <wp:extent cx="431165" cy="143510"/>
                <wp:effectExtent l="5715" t="5080" r="5080" b="5715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284">
                              <a:moveTo>
                                <a:pt x="852" y="0"/>
                              </a:moveTo>
                              <a:lnTo>
                                <a:pt x="710" y="284"/>
                              </a:lnTo>
                              <a:lnTo>
                                <a:pt x="142" y="28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284" path="m852,0l710,284l142,284l0,0e" stroked="t" o:allowincell="f" style="position:absolute;margin-left:365.7pt;margin-top:3.7pt;width:33.9pt;height:1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6441440</wp:posOffset>
                </wp:positionH>
                <wp:positionV relativeFrom="paragraph">
                  <wp:posOffset>46990</wp:posOffset>
                </wp:positionV>
                <wp:extent cx="431165" cy="143510"/>
                <wp:effectExtent l="5715" t="5080" r="5080" b="5715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284">
                              <a:moveTo>
                                <a:pt x="852" y="0"/>
                              </a:moveTo>
                              <a:lnTo>
                                <a:pt x="710" y="284"/>
                              </a:lnTo>
                              <a:lnTo>
                                <a:pt x="142" y="28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284" path="m852,0l710,284l142,284l0,0e" stroked="t" o:allowincell="f" style="position:absolute;margin-left:507.2pt;margin-top:3.7pt;width:33.9pt;height:1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261620</wp:posOffset>
                </wp:positionH>
                <wp:positionV relativeFrom="paragraph">
                  <wp:posOffset>22225</wp:posOffset>
                </wp:positionV>
                <wp:extent cx="1796415" cy="287655"/>
                <wp:effectExtent l="5715" t="5715" r="5080" b="508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84">
                              <a:moveTo>
                                <a:pt x="0" y="0"/>
                              </a:moveTo>
                              <a:lnTo>
                                <a:pt x="0" y="284"/>
                              </a:lnTo>
                              <a:lnTo>
                                <a:pt x="3550" y="284"/>
                              </a:lnTo>
                              <a:lnTo>
                                <a:pt x="35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84" path="m0,0l0,284l3550,284l3550,0e" stroked="t" o:allowincell="f" style="position:absolute;margin-left:20.6pt;margin-top:1.75pt;width:141.4pt;height:2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2560955</wp:posOffset>
                </wp:positionH>
                <wp:positionV relativeFrom="paragraph">
                  <wp:posOffset>22225</wp:posOffset>
                </wp:positionV>
                <wp:extent cx="1796415" cy="287655"/>
                <wp:effectExtent l="5715" t="5715" r="5080" b="508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84">
                              <a:moveTo>
                                <a:pt x="0" y="0"/>
                              </a:moveTo>
                              <a:lnTo>
                                <a:pt x="0" y="284"/>
                              </a:lnTo>
                              <a:lnTo>
                                <a:pt x="3550" y="284"/>
                              </a:lnTo>
                              <a:lnTo>
                                <a:pt x="35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84" path="m0,0l0,284l3550,284l3550,0e" stroked="t" o:allowincell="f" style="position:absolute;margin-left:201.65pt;margin-top:1.75pt;width:141.4pt;height:2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4860290</wp:posOffset>
                </wp:positionH>
                <wp:positionV relativeFrom="paragraph">
                  <wp:posOffset>22225</wp:posOffset>
                </wp:positionV>
                <wp:extent cx="1796415" cy="287655"/>
                <wp:effectExtent l="5715" t="5715" r="5080" b="508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84">
                              <a:moveTo>
                                <a:pt x="0" y="0"/>
                              </a:moveTo>
                              <a:lnTo>
                                <a:pt x="0" y="284"/>
                              </a:lnTo>
                              <a:lnTo>
                                <a:pt x="3550" y="284"/>
                              </a:lnTo>
                              <a:lnTo>
                                <a:pt x="35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84" path="m0,0l0,284l3550,284l3550,0e" stroked="t" o:allowincell="f" style="position:absolute;margin-left:382.7pt;margin-top:1.75pt;width:141.4pt;height:2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812165</wp:posOffset>
                </wp:positionH>
                <wp:positionV relativeFrom="paragraph">
                  <wp:posOffset>-13335</wp:posOffset>
                </wp:positionV>
                <wp:extent cx="61595" cy="36195"/>
                <wp:effectExtent l="1905" t="3175" r="1905" b="254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3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-1.05pt" to="68.75pt,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784860</wp:posOffset>
                </wp:positionH>
                <wp:positionV relativeFrom="paragraph">
                  <wp:posOffset>43180</wp:posOffset>
                </wp:positionV>
                <wp:extent cx="68580" cy="24130"/>
                <wp:effectExtent l="1270" t="3810" r="1270" b="381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3.4pt" to="67.15pt,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768985</wp:posOffset>
                </wp:positionH>
                <wp:positionV relativeFrom="paragraph">
                  <wp:posOffset>103505</wp:posOffset>
                </wp:positionV>
                <wp:extent cx="71120" cy="12700"/>
                <wp:effectExtent l="1270" t="3175" r="1270" b="317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8.15pt" to="66.1pt,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556895</wp:posOffset>
                </wp:positionH>
                <wp:positionV relativeFrom="paragraph">
                  <wp:posOffset>66040</wp:posOffset>
                </wp:positionV>
                <wp:extent cx="140970" cy="25400"/>
                <wp:effectExtent l="1270" t="3175" r="1270" b="317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5.2pt" to="54.9pt,7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548640</wp:posOffset>
                </wp:positionH>
                <wp:positionV relativeFrom="paragraph">
                  <wp:posOffset>166370</wp:posOffset>
                </wp:positionV>
                <wp:extent cx="287020" cy="0"/>
                <wp:effectExtent l="635" t="5080" r="0" b="508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3.1pt" to="65.7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1411605</wp:posOffset>
                </wp:positionH>
                <wp:positionV relativeFrom="paragraph">
                  <wp:posOffset>166370</wp:posOffset>
                </wp:positionV>
                <wp:extent cx="287020" cy="0"/>
                <wp:effectExtent l="0" t="5080" r="0" b="508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3.1pt" to="133.7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1393190</wp:posOffset>
                </wp:positionH>
                <wp:positionV relativeFrom="paragraph">
                  <wp:posOffset>43180</wp:posOffset>
                </wp:positionV>
                <wp:extent cx="67945" cy="24130"/>
                <wp:effectExtent l="1270" t="3175" r="1270" b="381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pt,3.4pt" to="115pt,5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1372235</wp:posOffset>
                </wp:positionH>
                <wp:positionV relativeFrom="paragraph">
                  <wp:posOffset>-13335</wp:posOffset>
                </wp:positionV>
                <wp:extent cx="61595" cy="36195"/>
                <wp:effectExtent l="1905" t="3175" r="1905" b="254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60" cy="3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-1.05pt" to="112.85pt,1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1406525</wp:posOffset>
                </wp:positionH>
                <wp:positionV relativeFrom="paragraph">
                  <wp:posOffset>103505</wp:posOffset>
                </wp:positionV>
                <wp:extent cx="70485" cy="12700"/>
                <wp:effectExtent l="1270" t="3175" r="1270" b="3175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6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5pt,8.15pt" to="116.25pt,9.1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1547495</wp:posOffset>
                </wp:positionH>
                <wp:positionV relativeFrom="paragraph">
                  <wp:posOffset>66040</wp:posOffset>
                </wp:positionV>
                <wp:extent cx="141605" cy="25400"/>
                <wp:effectExtent l="1270" t="3175" r="1270" b="317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48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5pt,5.2pt" to="132.95pt,7.1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114.4pt;margin-top:5pt;width:9.2pt;height:4.75pt;mso-wrap-style:none;v-text-anchor:middle;rotation:80" type="_x0000_t136">
            <v:path textpathok="t"/>
            <v:textpath on="t" fitshape="t" string="(+8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3.5pt;margin-top:5.45pt;width:9.15pt;height:4.75pt;mso-wrap-style:none;v-text-anchor:middle;rotation:280" type="_x0000_t136">
            <v:path textpathok="t"/>
            <v:textpath on="t" fitshape="t" string="(-8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189230</wp:posOffset>
                </wp:positionH>
                <wp:positionV relativeFrom="paragraph">
                  <wp:posOffset>93980</wp:posOffset>
                </wp:positionV>
                <wp:extent cx="144145" cy="144145"/>
                <wp:effectExtent l="5715" t="5715" r="5080" b="508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9pt;margin-top:7.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1986280</wp:posOffset>
                </wp:positionH>
                <wp:positionV relativeFrom="paragraph">
                  <wp:posOffset>93980</wp:posOffset>
                </wp:positionV>
                <wp:extent cx="144145" cy="144145"/>
                <wp:effectExtent l="5715" t="5715" r="5080" b="508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4pt;margin-top:7.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227965</wp:posOffset>
                </wp:positionH>
                <wp:positionV relativeFrom="paragraph">
                  <wp:posOffset>165100</wp:posOffset>
                </wp:positionV>
                <wp:extent cx="66675" cy="0"/>
                <wp:effectExtent l="0" t="14605" r="635" b="1460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13pt" to="23.15pt,1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2025650</wp:posOffset>
                </wp:positionH>
                <wp:positionV relativeFrom="paragraph">
                  <wp:posOffset>166370</wp:posOffset>
                </wp:positionV>
                <wp:extent cx="67310" cy="0"/>
                <wp:effectExtent l="0" t="14605" r="0" b="14605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3.1pt" to="164.75pt,1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2059305</wp:posOffset>
                </wp:positionH>
                <wp:positionV relativeFrom="paragraph">
                  <wp:posOffset>132715</wp:posOffset>
                </wp:positionV>
                <wp:extent cx="0" cy="66675"/>
                <wp:effectExtent l="14605" t="0" r="14605" b="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0.45pt" to="162.15pt,15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111500</wp:posOffset>
                </wp:positionH>
                <wp:positionV relativeFrom="paragraph">
                  <wp:posOffset>-13335</wp:posOffset>
                </wp:positionV>
                <wp:extent cx="61595" cy="36195"/>
                <wp:effectExtent l="1905" t="3175" r="1905" b="254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3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-1.05pt" to="249.8pt,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3084195</wp:posOffset>
                </wp:positionH>
                <wp:positionV relativeFrom="paragraph">
                  <wp:posOffset>43180</wp:posOffset>
                </wp:positionV>
                <wp:extent cx="68580" cy="24130"/>
                <wp:effectExtent l="1270" t="3810" r="1270" b="381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5pt,3.4pt" to="248.2pt,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068320</wp:posOffset>
                </wp:positionH>
                <wp:positionV relativeFrom="paragraph">
                  <wp:posOffset>103505</wp:posOffset>
                </wp:positionV>
                <wp:extent cx="71120" cy="12700"/>
                <wp:effectExtent l="1270" t="3175" r="1270" b="3175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8.15pt" to="247.15pt,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2856230</wp:posOffset>
                </wp:positionH>
                <wp:positionV relativeFrom="paragraph">
                  <wp:posOffset>66040</wp:posOffset>
                </wp:positionV>
                <wp:extent cx="140970" cy="25400"/>
                <wp:effectExtent l="1270" t="3175" r="1270" b="3175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pt,5.2pt" to="235.95pt,7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2847975</wp:posOffset>
                </wp:positionH>
                <wp:positionV relativeFrom="paragraph">
                  <wp:posOffset>166370</wp:posOffset>
                </wp:positionV>
                <wp:extent cx="287020" cy="0"/>
                <wp:effectExtent l="0" t="5080" r="0" b="508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13.1pt" to="246.8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3710940</wp:posOffset>
                </wp:positionH>
                <wp:positionV relativeFrom="paragraph">
                  <wp:posOffset>166370</wp:posOffset>
                </wp:positionV>
                <wp:extent cx="287020" cy="0"/>
                <wp:effectExtent l="0" t="5080" r="0" b="508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pt,13.1pt" to="314.7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3692525</wp:posOffset>
                </wp:positionH>
                <wp:positionV relativeFrom="paragraph">
                  <wp:posOffset>43180</wp:posOffset>
                </wp:positionV>
                <wp:extent cx="67945" cy="24130"/>
                <wp:effectExtent l="1270" t="3175" r="1270" b="381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5pt,3.4pt" to="296.05pt,5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671570</wp:posOffset>
                </wp:positionH>
                <wp:positionV relativeFrom="paragraph">
                  <wp:posOffset>-13335</wp:posOffset>
                </wp:positionV>
                <wp:extent cx="61595" cy="36195"/>
                <wp:effectExtent l="1905" t="3175" r="1905" b="254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60" cy="3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-1.05pt" to="293.9pt,1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3705860</wp:posOffset>
                </wp:positionH>
                <wp:positionV relativeFrom="paragraph">
                  <wp:posOffset>103505</wp:posOffset>
                </wp:positionV>
                <wp:extent cx="70485" cy="12700"/>
                <wp:effectExtent l="1270" t="3175" r="1270" b="317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6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pt,8.15pt" to="297.3pt,9.1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3846830</wp:posOffset>
                </wp:positionH>
                <wp:positionV relativeFrom="paragraph">
                  <wp:posOffset>66040</wp:posOffset>
                </wp:positionV>
                <wp:extent cx="141605" cy="25400"/>
                <wp:effectExtent l="1270" t="3175" r="1270" b="317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48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5.2pt" to="314pt,7.1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295.45pt;margin-top:5pt;width:9.2pt;height:4.75pt;mso-wrap-style:none;v-text-anchor:middle;rotation:80" type="_x0000_t136">
            <v:path textpathok="t"/>
            <v:textpath on="t" fitshape="t" string="(+8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34.55pt;margin-top:5.45pt;width:9.15pt;height:4.75pt;mso-wrap-style:none;v-text-anchor:middle;rotation:280" type="_x0000_t136">
            <v:path textpathok="t"/>
            <v:textpath on="t" fitshape="t" string="(-8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2488565</wp:posOffset>
                </wp:positionH>
                <wp:positionV relativeFrom="paragraph">
                  <wp:posOffset>93980</wp:posOffset>
                </wp:positionV>
                <wp:extent cx="144145" cy="144145"/>
                <wp:effectExtent l="5715" t="5715" r="5080" b="508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95pt;margin-top:7.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4285615</wp:posOffset>
                </wp:positionH>
                <wp:positionV relativeFrom="paragraph">
                  <wp:posOffset>93980</wp:posOffset>
                </wp:positionV>
                <wp:extent cx="144145" cy="144145"/>
                <wp:effectExtent l="5715" t="5715" r="5080" b="508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45pt;margin-top:7.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2527300</wp:posOffset>
                </wp:positionH>
                <wp:positionV relativeFrom="paragraph">
                  <wp:posOffset>165100</wp:posOffset>
                </wp:positionV>
                <wp:extent cx="66675" cy="0"/>
                <wp:effectExtent l="0" t="14605" r="0" b="1460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13pt" to="204.2pt,1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4324985</wp:posOffset>
                </wp:positionH>
                <wp:positionV relativeFrom="paragraph">
                  <wp:posOffset>166370</wp:posOffset>
                </wp:positionV>
                <wp:extent cx="67310" cy="0"/>
                <wp:effectExtent l="0" t="14605" r="0" b="1460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13.1pt" to="345.8pt,1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4358640</wp:posOffset>
                </wp:positionH>
                <wp:positionV relativeFrom="paragraph">
                  <wp:posOffset>132715</wp:posOffset>
                </wp:positionV>
                <wp:extent cx="0" cy="66675"/>
                <wp:effectExtent l="14605" t="0" r="14605" b="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10.45pt" to="343.2pt,15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5410835</wp:posOffset>
                </wp:positionH>
                <wp:positionV relativeFrom="paragraph">
                  <wp:posOffset>-13335</wp:posOffset>
                </wp:positionV>
                <wp:extent cx="61595" cy="36195"/>
                <wp:effectExtent l="1905" t="3175" r="1905" b="254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3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-1.05pt" to="430.85pt,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5383530</wp:posOffset>
                </wp:positionH>
                <wp:positionV relativeFrom="paragraph">
                  <wp:posOffset>43180</wp:posOffset>
                </wp:positionV>
                <wp:extent cx="68580" cy="24130"/>
                <wp:effectExtent l="1270" t="3810" r="1270" b="381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9pt,3.4pt" to="429.25pt,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5367655</wp:posOffset>
                </wp:positionH>
                <wp:positionV relativeFrom="paragraph">
                  <wp:posOffset>103505</wp:posOffset>
                </wp:positionV>
                <wp:extent cx="71120" cy="12700"/>
                <wp:effectExtent l="1270" t="3175" r="1270" b="3175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5pt,8.15pt" to="428.2pt,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155565</wp:posOffset>
                </wp:positionH>
                <wp:positionV relativeFrom="paragraph">
                  <wp:posOffset>66040</wp:posOffset>
                </wp:positionV>
                <wp:extent cx="140970" cy="25400"/>
                <wp:effectExtent l="1270" t="3175" r="1270" b="317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95pt,5.2pt" to="417pt,7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5147310</wp:posOffset>
                </wp:positionH>
                <wp:positionV relativeFrom="paragraph">
                  <wp:posOffset>166370</wp:posOffset>
                </wp:positionV>
                <wp:extent cx="287020" cy="0"/>
                <wp:effectExtent l="0" t="5080" r="0" b="508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pt,13.1pt" to="427.8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6010275</wp:posOffset>
                </wp:positionH>
                <wp:positionV relativeFrom="paragraph">
                  <wp:posOffset>166370</wp:posOffset>
                </wp:positionV>
                <wp:extent cx="287020" cy="0"/>
                <wp:effectExtent l="0" t="5080" r="0" b="508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5pt,13.1pt" to="495.8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5991860</wp:posOffset>
                </wp:positionH>
                <wp:positionV relativeFrom="paragraph">
                  <wp:posOffset>43180</wp:posOffset>
                </wp:positionV>
                <wp:extent cx="67945" cy="24130"/>
                <wp:effectExtent l="1270" t="3175" r="1270" b="381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2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8pt,3.4pt" to="477.1pt,5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5970905</wp:posOffset>
                </wp:positionH>
                <wp:positionV relativeFrom="paragraph">
                  <wp:posOffset>-13335</wp:posOffset>
                </wp:positionV>
                <wp:extent cx="61595" cy="36195"/>
                <wp:effectExtent l="1905" t="3175" r="1905" b="254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60" cy="3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15pt,-1.05pt" to="474.95pt,1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6005195</wp:posOffset>
                </wp:positionH>
                <wp:positionV relativeFrom="paragraph">
                  <wp:posOffset>103505</wp:posOffset>
                </wp:positionV>
                <wp:extent cx="70485" cy="12700"/>
                <wp:effectExtent l="1270" t="3175" r="1270" b="3175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6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85pt,8.15pt" to="478.35pt,9.1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6146165</wp:posOffset>
                </wp:positionH>
                <wp:positionV relativeFrom="paragraph">
                  <wp:posOffset>66040</wp:posOffset>
                </wp:positionV>
                <wp:extent cx="141605" cy="25400"/>
                <wp:effectExtent l="1270" t="3175" r="1270" b="317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48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95pt,5.2pt" to="495.05pt,7.1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476.5pt;margin-top:5pt;width:9.2pt;height:4.75pt;mso-wrap-style:none;v-text-anchor:middle;rotation:80" type="_x0000_t136">
            <v:path textpathok="t"/>
            <v:textpath on="t" fitshape="t" string="(+8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15.6pt;margin-top:5.45pt;width:9.15pt;height:4.75pt;mso-wrap-style:none;v-text-anchor:middle;rotation:280" type="_x0000_t136">
            <v:path textpathok="t"/>
            <v:textpath on="t" fitshape="t" string="(-8)" style="font-family:&quot;Tahoma&quot;;font-size:1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4787900</wp:posOffset>
                </wp:positionH>
                <wp:positionV relativeFrom="paragraph">
                  <wp:posOffset>93980</wp:posOffset>
                </wp:positionV>
                <wp:extent cx="144145" cy="144145"/>
                <wp:effectExtent l="5715" t="5715" r="5080" b="508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7pt;margin-top:7.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6584950</wp:posOffset>
                </wp:positionH>
                <wp:positionV relativeFrom="paragraph">
                  <wp:posOffset>93980</wp:posOffset>
                </wp:positionV>
                <wp:extent cx="144145" cy="144145"/>
                <wp:effectExtent l="5715" t="5715" r="5080" b="508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8.5pt;margin-top:7.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4826635</wp:posOffset>
                </wp:positionH>
                <wp:positionV relativeFrom="paragraph">
                  <wp:posOffset>165100</wp:posOffset>
                </wp:positionV>
                <wp:extent cx="66675" cy="0"/>
                <wp:effectExtent l="0" t="14605" r="0" b="14605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05pt,13pt" to="385.25pt,1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6624320</wp:posOffset>
                </wp:positionH>
                <wp:positionV relativeFrom="paragraph">
                  <wp:posOffset>166370</wp:posOffset>
                </wp:positionV>
                <wp:extent cx="67310" cy="0"/>
                <wp:effectExtent l="0" t="14605" r="0" b="1460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6pt,13.1pt" to="526.85pt,1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6657975</wp:posOffset>
                </wp:positionH>
                <wp:positionV relativeFrom="paragraph">
                  <wp:posOffset>132715</wp:posOffset>
                </wp:positionV>
                <wp:extent cx="0" cy="66675"/>
                <wp:effectExtent l="14605" t="0" r="14605" b="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25pt,10.45pt" to="524.25pt,15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1047750</wp:posOffset>
                </wp:positionH>
                <wp:positionV relativeFrom="paragraph">
                  <wp:posOffset>63500</wp:posOffset>
                </wp:positionV>
                <wp:extent cx="143510" cy="144145"/>
                <wp:effectExtent l="5080" t="5715" r="5715" b="508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5pt;margin-top:5pt;width:11.25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1085850</wp:posOffset>
                </wp:positionH>
                <wp:positionV relativeFrom="paragraph">
                  <wp:posOffset>116205</wp:posOffset>
                </wp:positionV>
                <wp:extent cx="67310" cy="0"/>
                <wp:effectExtent l="0" t="14605" r="0" b="1460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9.15pt" to="90.75pt,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1085850</wp:posOffset>
                </wp:positionH>
                <wp:positionV relativeFrom="paragraph">
                  <wp:posOffset>154305</wp:posOffset>
                </wp:positionV>
                <wp:extent cx="67310" cy="0"/>
                <wp:effectExtent l="0" t="14605" r="0" b="1460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2.15pt" to="90.75pt,1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3347085</wp:posOffset>
                </wp:positionH>
                <wp:positionV relativeFrom="paragraph">
                  <wp:posOffset>63500</wp:posOffset>
                </wp:positionV>
                <wp:extent cx="143510" cy="144145"/>
                <wp:effectExtent l="5080" t="5715" r="5715" b="508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3.55pt;margin-top:5pt;width:11.25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3385185</wp:posOffset>
                </wp:positionH>
                <wp:positionV relativeFrom="paragraph">
                  <wp:posOffset>116205</wp:posOffset>
                </wp:positionV>
                <wp:extent cx="67310" cy="0"/>
                <wp:effectExtent l="0" t="14605" r="0" b="14605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5pt,9.15pt" to="271.8pt,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3385185</wp:posOffset>
                </wp:positionH>
                <wp:positionV relativeFrom="paragraph">
                  <wp:posOffset>154305</wp:posOffset>
                </wp:positionV>
                <wp:extent cx="67310" cy="0"/>
                <wp:effectExtent l="0" t="14605" r="0" b="1460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5pt,12.15pt" to="271.8pt,1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5646420</wp:posOffset>
                </wp:positionH>
                <wp:positionV relativeFrom="paragraph">
                  <wp:posOffset>63500</wp:posOffset>
                </wp:positionV>
                <wp:extent cx="143510" cy="144145"/>
                <wp:effectExtent l="5080" t="5715" r="5715" b="508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4.6pt;margin-top:5pt;width:11.25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5684520</wp:posOffset>
                </wp:positionH>
                <wp:positionV relativeFrom="paragraph">
                  <wp:posOffset>116205</wp:posOffset>
                </wp:positionV>
                <wp:extent cx="67310" cy="0"/>
                <wp:effectExtent l="0" t="14605" r="0" b="1460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9.15pt" to="452.85pt,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5684520</wp:posOffset>
                </wp:positionH>
                <wp:positionV relativeFrom="paragraph">
                  <wp:posOffset>154305</wp:posOffset>
                </wp:positionV>
                <wp:extent cx="67310" cy="0"/>
                <wp:effectExtent l="0" t="14605" r="0" b="14605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12.15pt" to="452.85pt,1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center" w:pos="1701" w:leader="none"/>
          <w:tab w:val="center" w:pos="5387" w:leader="none"/>
          <w:tab w:val="center" w:pos="9072" w:leader="none"/>
        </w:tabs>
        <w:rPr/>
      </w:pPr>
      <w:r>
        <w:rPr/>
        <w:tab/>
        <w:tab/>
        <w:t>(-9) + (+5) = ……….</w:t>
        <w:tab/>
        <w:t>(-1) + (-6) = ……….</w:t>
        <w:tab/>
        <w:t>(-9) + (+9) = 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1B.2</w:t>
      </w:r>
    </w:p>
    <w:p>
      <w:pPr>
        <w:pStyle w:val="Normal"/>
        <w:rPr/>
      </w:pPr>
      <w:r>
        <w:rPr/>
        <w:t>Calculer ces sommes… mais sans la machine :</w:t>
      </w:r>
    </w:p>
    <w:tbl>
      <w:tblPr>
        <w:tblW w:w="107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693"/>
        <w:gridCol w:w="2693"/>
        <w:gridCol w:w="2693"/>
      </w:tblGrid>
      <w:tr>
        <w:trPr>
          <w:trHeight w:val="340" w:hRule="atLeast"/>
        </w:trPr>
        <w:tc>
          <w:tcPr>
            <w:tcW w:w="2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-4) + (-6) = ………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-3) + (+6) = ………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+5) + (-4) = ………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-1) + (+12) = ……….</w:t>
            </w:r>
          </w:p>
        </w:tc>
      </w:tr>
      <w:tr>
        <w:trPr>
          <w:trHeight w:val="340" w:hRule="atLeast"/>
        </w:trPr>
        <w:tc>
          <w:tcPr>
            <w:tcW w:w="2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-10) + (-13) = ………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+14) + (-8) = ………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-21) + (-9) = ………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+9) + (+35) = ……….</w:t>
            </w:r>
          </w:p>
        </w:tc>
      </w:tr>
      <w:tr>
        <w:trPr>
          <w:trHeight w:val="340" w:hRule="atLeast"/>
        </w:trPr>
        <w:tc>
          <w:tcPr>
            <w:tcW w:w="2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-15) + (+31) = ………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-24) + (-19) = ………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+14) + (-34) = ………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-47) + (+32) = ………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84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5 - Opérations sur les nombres relatif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1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5:08:00Z</dcterms:created>
  <dc:creator>Joël NEGRI</dc:creator>
  <dc:description/>
  <dc:language>en-US</dc:language>
  <cp:lastModifiedBy>Joël NEGRI</cp:lastModifiedBy>
  <dcterms:modified xsi:type="dcterms:W3CDTF">2003-04-03T15:08:00Z</dcterms:modified>
  <cp:revision>2</cp:revision>
  <dc:subject/>
  <dc:title/>
</cp:coreProperties>
</file>